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Биржевые торги при осуществлении государственных товар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интервенций для регулирования рынка сельскохозяйств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продукции, сырья и продовольст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Итоговый протокол о результатах Торговой се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Торговой сессии, прошедшей "__" _____________ 20__ года, были выставл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е лоты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1485"/>
        <w:gridCol w:w="1350"/>
        <w:gridCol w:w="1485"/>
        <w:gridCol w:w="296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</w:t>
              <w:br/>
              <w:t xml:space="preserve">Мини- </w:t>
              <w:br/>
              <w:t>сесс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ный</w:t>
              <w:br/>
              <w:t xml:space="preserve">актив   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    </w:t>
              <w:br/>
              <w:t xml:space="preserve">постав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отов     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 цен, руб./т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Участников</w:t>
              <w:br/>
              <w:t xml:space="preserve">Биржевых торгов,      </w:t>
              <w:br/>
              <w:t xml:space="preserve">подававших заявки    </w:t>
              <w:br/>
              <w:t xml:space="preserve">в Мини-сессии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процессе проведения Биржевых торгов были проданы следующие лоты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215"/>
        <w:gridCol w:w="944"/>
        <w:gridCol w:w="1216"/>
        <w:gridCol w:w="1889"/>
        <w:gridCol w:w="1351"/>
        <w:gridCol w:w="1215"/>
        <w:gridCol w:w="1754"/>
        <w:gridCol w:w="202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</w:t>
              <w:br/>
              <w:t xml:space="preserve">Мини- </w:t>
              <w:br/>
              <w:t>сес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ный</w:t>
              <w:br/>
              <w:t xml:space="preserve">актив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    </w:t>
              <w:br/>
              <w:t>поста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от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</w:t>
              <w:br/>
              <w:t>договора</w:t>
              <w:br/>
              <w:t xml:space="preserve">купли- </w:t>
              <w:br/>
              <w:t xml:space="preserve">продаж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          </w:t>
              <w:br/>
              <w:t xml:space="preserve">приобретения </w:t>
              <w:br/>
              <w:t>лота (лотов),</w:t>
              <w:br/>
              <w:t xml:space="preserve">руб./т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>биржевого</w:t>
              <w:br/>
              <w:t xml:space="preserve">сбора, в </w:t>
              <w:br/>
              <w:t xml:space="preserve">т.ч. НДС </w:t>
              <w:br/>
              <w:t>18%,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</w:t>
              <w:br/>
              <w:t>биржевой</w:t>
              <w:br/>
              <w:t>площад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  <w:br/>
              <w:t xml:space="preserve">Победителя    </w:t>
              <w:br/>
              <w:t xml:space="preserve">Биржевых        </w:t>
              <w:br/>
              <w:t xml:space="preserve">торгов по      </w:t>
              <w:br/>
              <w:t>лоту (лотам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- </w:t>
              <w:br/>
              <w:t xml:space="preserve">Победителя    </w:t>
              <w:br/>
              <w:t xml:space="preserve">Биржевых      </w:t>
              <w:br/>
              <w:t>торгов по лоту</w:t>
              <w:br/>
              <w:t xml:space="preserve">(лотам)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знаны несостоявшимися Биржевые торги по лотам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486"/>
        <w:gridCol w:w="1215"/>
        <w:gridCol w:w="513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</w:t>
              <w:br/>
              <w:t xml:space="preserve">Мини- </w:t>
              <w:br/>
              <w:t>се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ный</w:t>
              <w:br/>
              <w:t xml:space="preserve">актив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отов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    </w:t>
              <w:br/>
              <w:t>поставк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ризнания Биржевых торгов по</w:t>
              <w:br/>
              <w:t xml:space="preserve">лоту (лотам) несостоявшимися:        </w:t>
              <w:br/>
              <w:t xml:space="preserve">менее 2-х зарегистрированных        </w:t>
              <w:br/>
              <w:t xml:space="preserve">Участников, подававших Заявки на    </w:t>
              <w:br/>
              <w:t>покупку, решение Биржевой комиссии о</w:t>
              <w:br/>
              <w:t xml:space="preserve">признании Мини-сессии несостоявшейс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Биржевой комиссии            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Биржевой комиссии                          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 (_______________________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