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Министерства образовани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18 апреля 2008 г. N 749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Форма 10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2008 го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ТОГОВЫЙ ПРОТОКОЛ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</w:t>
      </w:r>
      <w:r>
        <w:rPr/>
        <w:t>РАССМОТРЕНИЯ АПЕЛЛЯЦИЙ ВЫПУСКНИКОВ IX КЛАССО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ОБЩЕОБРАЗОВАТЕЛЬНЫХ УЧРЕЖДЕНИ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</w:t>
      </w:r>
      <w:r>
        <w:rPr/>
        <w:t>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(городской округ/муниципальный район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674"/>
        <w:gridCol w:w="945"/>
        <w:gridCol w:w="1080"/>
        <w:gridCol w:w="1486"/>
        <w:gridCol w:w="1349"/>
        <w:gridCol w:w="1890"/>
        <w:gridCol w:w="161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          </w:t>
              <w:br/>
              <w:t xml:space="preserve">выпускника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У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мет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            </w:t>
              <w:br/>
              <w:t>проведения</w:t>
              <w:br/>
              <w:t xml:space="preserve">экзамена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          </w:t>
              <w:br/>
              <w:t xml:space="preserve">подачи      </w:t>
              <w:br/>
              <w:t>апелляци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                  </w:t>
              <w:br/>
              <w:t xml:space="preserve">рассмотрения </w:t>
              <w:br/>
              <w:t xml:space="preserve">апелляции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        </w:t>
              <w:br/>
              <w:t>конфликтной</w:t>
              <w:br/>
              <w:t xml:space="preserve">комиссии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  <w:t>..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едседатель комиссии: _________________________ /________________________/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(подпись)                          (Ф.И.О. полностью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Члены комиссии: ________________________________ /________________________/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</w:t>
      </w:r>
      <w:r>
        <w:rPr/>
        <w:t>(подпись)                                  (Ф.И.О. полностью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________________________________ /________________________/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</w:t>
      </w:r>
      <w:r>
        <w:rPr/>
        <w:t>(подпись)                                  (Ф.И.О. полностью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________________________________ /________________________/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</w:t>
      </w:r>
      <w:r>
        <w:rPr/>
        <w:t>(подпись)                                  (Ф.И.О. полностью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39</Characters>
  <CharactersWithSpaces>10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1:00Z</dcterms:created>
  <dc:creator>NoNumberRu</dc:creator>
  <dc:description/>
  <dc:language>en-US</dc:language>
  <cp:lastModifiedBy/>
  <dcterms:modified xsi:type="dcterms:W3CDTF">2017-03-02T0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