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конкурсного отбо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дрядчиков на обслужива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содержание и ремонт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мов государстве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муницип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жилищных фонд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ИТОГОВЫЙ ПРОТОКОЛ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результате      рассмотрения      документов      и        провед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беседования с участниками конкурса на право заключения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 н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работ, услуг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лых домов, расположенных по адресу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миссия в состав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я комиссии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ленов комиссии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присутствии участников конкурс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организации, должность, Ф.И.О. ее представите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или настоящий    Итоговый    протокол    о    том,    что    в    конкурс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яли участ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участни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набрали при этом следующее количество баллов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_____________________________   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_____________________________   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_____________________________   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наименование участников)                (количество балл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*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Участник ___________________________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</w:t>
      </w:r>
      <w:r>
        <w:rPr/>
        <w:t>(наименование участника)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участник ___________________________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</w:t>
      </w:r>
      <w:r>
        <w:rPr/>
        <w:t>(наименование участника)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набрали в сумме по _________________________________ баллов.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</w:t>
      </w:r>
      <w:r>
        <w:rPr/>
        <w:t>(количество баллов)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Наибольшее количество баллов по основному критерию выявлени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обедителя набрал __________________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</w:t>
      </w:r>
      <w:r>
        <w:rPr/>
        <w:t>(наименование участника)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**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Участник ___________________________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</w:t>
      </w:r>
      <w:r>
        <w:rPr/>
        <w:t>(наименование участника)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и участник _________________________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</w:t>
      </w:r>
      <w:r>
        <w:rPr/>
        <w:t>(наименование участника)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набрали в сумме по ______________________ баллов по основному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</w:t>
      </w:r>
      <w:r>
        <w:rPr/>
        <w:t>(количество баллов)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критерию выявления победителя.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 соответствии с положением о конкурсе было проведено голосо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ание членов конкурсной комиссии, давшее следующие результаты: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за участника _________________________ ____________ голосов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</w:t>
      </w:r>
      <w:r>
        <w:rPr/>
        <w:t>(наименование участника)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за участника _________________________ ____________ голосов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</w:t>
      </w:r>
      <w:r>
        <w:rPr/>
        <w:t>(наименование участника)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***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 случае, если оба участника набрали одинаковое количество го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лосов членов конкурсной комиссии, в соответствии с положением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о конкурсе решающим является голос председателя конкурсной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комиссии, поданный за _______________________________________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</w:t>
      </w:r>
      <w:r>
        <w:rPr/>
        <w:t>(наименование участника)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им образом, победителем конкурса признан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наименование победителя конкурс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ь комиссии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лены комиссии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ечать                                                      (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яснения к итоговому протокол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*) Данная часть протокола присутствует в случае равенства суммы баллов у нескольких участников конкурс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**) Данная часть протокола присутствует в случае равенства общей суммы баллов и равенства суммы баллов по основному критерию выявления победителя у нескольких участников конкурс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***) Данная часть протокола присутствует в случае равенства общей суммы баллов и равенства суммы баллов по основному критерию выявления победителя, а также равенстве числа голосов членов конкурсной комиссии у нескольких участников конкурс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6</Characters>
  <CharactersWithSpaces>4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