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УТВЕРЖДАЮ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чальник Главного управления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Министерства юстиции по г. Москве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_________________ Б.С. Иванов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ТОГОВЫЙ ПРОТОКОЛ N ______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заседания жюри по проведению торгов по продаж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дебиторской задолженности, принадлежащей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должнику - ЗАО ДП "СМУ-12" ГАО "Мосметрострой"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к кредитору по неисполненным денежным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бязательствам ОАО "Мосметрострой"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г. Москва        ___ часов ___ минут              "___" ________ 2009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заседании присутствовали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_______________________________________ - председатель жюри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_______________________________________ - член жюри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_______________________________________ - член жюри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_______________________________________ - член жюри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_______________________________________ - секретарь жюр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вестка дн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дведение итоговых результатов аукционных торгов по продаже дебиторской задолженности, принадлежащей должнику - ЗАО ДП "СМУ-12" ГАО "Мосметрострой" как кредитору по неисполненным денежным обязательствам ОАО "Мосметрострой"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За данную повестку дня голосовали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ОО "Фирма "Вит-С", именуемое в дальнейшем "организатор торгов", действующее на основании договора поручения от 6 июля 2009 г. N ДП/2000-042/41, доверенности от 11 июля 2009 г. N 30, по договору поручения от 6 июля 2009 г. N ДП/2000-042/41, заключенному с продавцом арестованного имущества - Главным управлением Министерства юстиции по г. Москве, в лице жюри по проведению аукционных торгов в состав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_______________________________________ - председатель жюри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_______________________________________ - член жюри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_______________________________________ - член жюри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_______________________________________ - член жюри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_______________________________________ - секретарь жюри,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  <w:t>провело аукционный торги по продаже дебиторской задолженности, принадлежащей должнику - ЗАО ДП "СМУ-12" ГАО "Мосметрострой" как кредитору по неисполненным денежным обязательствам ОАО "Мосметрострой" в соответствии действующему законодательству. По результатам проведенных аукционных торгов жюри были установлены следующие итоговые результаты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Лот N 1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Цена продажи по данному лоту составила ___________ ( _________ 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Удержанных задатков - не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Лот N 2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Цена продажи по данному лоту составила ___________ ( _________ 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Удержанных задатков - не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едложение председателя жюри: признать торги состоявшимис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знать победителем торгов по лоту N 1 - 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знать победителем торгов по лоту N 2 - 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" _______________ " ( ____________________ 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" _______________ " ( ____________________ 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" _______________ " ( ____________________ 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" _______________ " ( ____________________ 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Торги признать состоявшимис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знать победителем торгов по лоту N 1 - 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знать победителем торгов по лоту N 2 - 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отокол N 1/М1 от ________________ 2009 г. и Протокол N 1/М2 от ____________ 2009 г. по результатам проведения торгов по реализации дебиторской задолженности, принадлежащей должнику - ЗАО ДП "СМУ-12" ГАО "Мосметрострой" как кредитору по неисполненным денежным обязательствам третьих лиц, и сводная таблица (приложение 1 на 1 листе), подтверждающие соответствие указанных данных, прилагаютс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Аукционист                      _______________ ( __________________ 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Председатель жюри        _______________ ( __________________ 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Секретарь жюри              _______________ ( __________________ 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Члены жюри                      _______________ ( __________________ 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3</Words>
  <Characters>3569</Characters>
  <CharactersWithSpaces>30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