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14.11.2002 N МУ 3.2.1173-02, в которых приведена данная форма, введены в действие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2 N МУ 3.2.1173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ОТДЕЛЬНЫЕ ЛИСТЫ УЧ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СЕРОЛОГИЧЕСКИХ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ланшета _____________            Дата исслед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тест-систем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трипов с антиген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анализ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- - - - - - - - - - - - - - - - - - - - - - - - - - - - - - -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/Место наклеивания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езультаты измерения оптической плотности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 спектрофотометрах типа "Униплан", "Ридер"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Мультискан", "Стат-Факс", "Биоскрин" и т.п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 </w:t>
      </w:r>
      <w:r>
        <w:rPr/>
        <w:t>- - - - - - - - - - - - - - - - - - - - - - - - - - - - - - - 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5:00Z</dcterms:modified>
  <cp:revision>2</cp:revision>
  <dc:subject>Протокол</dc:subject>
  <dc:title>Контрольный протокол проведения серологически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