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o.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отраслевому стандар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Протокол ведения больных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ердечная недостаточность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No. 91500.11.0002-2002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ОНИТОРИРОВАНИЕ ОСТ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"ПРОТОКОЛ ВЕДЕНИЯ БОЛЬНЫХ. СЕРДЕЧНАЯ НЕДОСТАТОЧНОСТЬ"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__________________________________                     Включены: пациенты с хронической СН старше 18 л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Наименование ЛПУ                                       Исключены: пациенты с легочным сердцем, острой С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Наименование отделения                         История болезни No.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&lt;*&gt; при переводе указать из __________ в _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Ф.И.О. пациента 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Дата рождения _________       Пол      Муж.     Жен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Дата начала заболевания ______ Дата окончания наблюдения _______ Общее число дней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Дата начала наблюдения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&lt;*&gt; Госпитализация: экстренная, плановая (подчеркнуть)   Направлен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Диагноз (указывается полностью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основ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осложнения основ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Сопутствующ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Модель          Фаза         прогрессирующая, стабильная (подчеркну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пациен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Стадия       I, II А, II В, III (подчеркну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Осложнение   да, нет (подчеркнуть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АННЫЕ ОСМОТР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1012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79"/>
        <w:gridCol w:w="405"/>
        <w:gridCol w:w="405"/>
        <w:gridCol w:w="405"/>
        <w:gridCol w:w="405"/>
        <w:gridCol w:w="405"/>
        <w:gridCol w:w="405"/>
        <w:gridCol w:w="405"/>
        <w:gridCol w:w="405"/>
        <w:gridCol w:w="405"/>
        <w:gridCol w:w="405"/>
        <w:gridCol w:w="405"/>
        <w:gridCol w:w="405"/>
        <w:gridCol w:w="1485"/>
      </w:tblGrid>
      <w:tr>
        <w:trPr>
          <w:trHeight w:val="240" w:hRule="atLeast"/>
          <w:cantSplit w:val="true"/>
        </w:trPr>
        <w:tc>
          <w:tcPr>
            <w:tcW w:w="37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ПМУ      </w:t>
            </w:r>
          </w:p>
        </w:tc>
        <w:tc>
          <w:tcPr>
            <w:tcW w:w="486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            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чание</w:t>
            </w:r>
          </w:p>
        </w:tc>
      </w:tr>
      <w:tr>
        <w:trPr>
          <w:trHeight w:val="120" w:hRule="atLeast"/>
          <w:cantSplit w:val="true"/>
        </w:trPr>
        <w:tc>
          <w:tcPr>
            <w:tcW w:w="37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сердечных сокращений </w:t>
              <w:br/>
              <w:t xml:space="preserve">ударов в минуту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оны сердца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ульс, число в минуту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ртериальное давление,     </w:t>
              <w:br/>
              <w:t xml:space="preserve">мм рт.ст. 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Частота дыхания, дыханий   </w:t>
              <w:br/>
              <w:t xml:space="preserve">в минуту  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емпература тела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ианоз (акроцианоз,        </w:t>
              <w:br/>
              <w:t xml:space="preserve">диффузный)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дышка / ортопноз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теки (локализация)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Застойные явления в легких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Границы нижнего края печени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3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3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СЛЕДОВАНИЕ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1012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9"/>
        <w:gridCol w:w="4321"/>
        <w:gridCol w:w="2969"/>
        <w:gridCol w:w="1485"/>
      </w:tblGrid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ПМУ </w:t>
            </w:r>
          </w:p>
        </w:tc>
        <w:tc>
          <w:tcPr>
            <w:tcW w:w="4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ПМУ        </w:t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чание</w:t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7.7.29 ОБЯЗАТЕЛЬНЫЙ АССОРТИМЕНТ</w:t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5.10.001</w:t>
            </w:r>
          </w:p>
        </w:tc>
        <w:tc>
          <w:tcPr>
            <w:tcW w:w="4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Регистрация электрокардиограммы</w:t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5.10.007</w:t>
            </w:r>
          </w:p>
        </w:tc>
        <w:tc>
          <w:tcPr>
            <w:tcW w:w="4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асшифровка ЭКГ                </w:t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4.10.002</w:t>
            </w:r>
          </w:p>
        </w:tc>
        <w:tc>
          <w:tcPr>
            <w:tcW w:w="4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Эхокардиография                </w:t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6.10.001</w:t>
            </w:r>
          </w:p>
        </w:tc>
        <w:tc>
          <w:tcPr>
            <w:tcW w:w="4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нтгеноскопия сердца и        </w:t>
              <w:br/>
              <w:t xml:space="preserve">перикарда                      </w:t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9.28.022</w:t>
            </w:r>
          </w:p>
        </w:tc>
        <w:tc>
          <w:tcPr>
            <w:tcW w:w="4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ределение объема мочи        </w:t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9.28.003</w:t>
            </w:r>
          </w:p>
        </w:tc>
        <w:tc>
          <w:tcPr>
            <w:tcW w:w="4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пределение белка мочи         </w:t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9.28.023</w:t>
            </w:r>
          </w:p>
        </w:tc>
        <w:tc>
          <w:tcPr>
            <w:tcW w:w="4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Определение удельного веса мочи</w:t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9.05.003</w:t>
            </w:r>
          </w:p>
        </w:tc>
        <w:tc>
          <w:tcPr>
            <w:tcW w:w="4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сследование уровня общего     </w:t>
              <w:br/>
              <w:t xml:space="preserve">гемоглобина в крови            </w:t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ПОЛНИТЕЛЬНЫЙ АССОРТИМЕНТ     </w:t>
              <w:br/>
              <w:t xml:space="preserve">(включая все консультации      </w:t>
              <w:br/>
              <w:t xml:space="preserve">специалистов)                  </w:t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850" w:footer="0" w:bottom="1701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ЛЕЧЕНИЕ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─────────────────┬──┬──┬──┬──┬──┬──┬──┬──┬──┬──┬──┬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ДАТА                                  │  │  │  │  │  │  │  │  │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┼──┼──┼──┼──┼──┼──┼──┼──┼──┼──┼──┼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редства для лечения сердечной        │  │  │  │  │  │  │  │  │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недостаточности                       │  │  │  │  │  │  │  │  │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нгибитор АПФ                         │  │  │  │  │  │  │  │  │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___________________ мг, _____ раз/сут.│  │  │  │  │  │  │  │  │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___________________ мг, _____ раз/сут.│  │  │  │  │  │  │  │  │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│  │  │  │  │  │  │  │  │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ердечные гликозиды                   │  │  │  │  │  │  │  │  │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___________________  ________ мг, в/в │  │  │  │  │  │  │  │  │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│  │  │  │  │  │  │  │  │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___________________ мг, _____ раз/сут.│  │  │  │  │  │  │  │  │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│  │  │  │  │  │  │  │  │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Диуретики                             │  │  │  │  │  │  │  │  │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___________________  ________ мг, в/в │  │  │  │  │  │  │  │  │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___________________  ________ мг, в/в │  │  │  │  │  │  │  │  │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___________________ мг, _____ раз/сут.│  │  │  │  │  │  │  │  │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___________________ мг, _____ раз/сут.│  │  │  │  │  │  │  │  │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┼──┼──┼──┼──┼──┼──┼──┼──┼──┼──┼──┼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репараты дополнительного             │  │  │  │  │  │  │  │  │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ассортимента:                         │  │  │  │  │  │  │  │  │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___________________  ________ мг, в/в │  │  │  │  │  │  │  │  │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___________________  ________ мг, в/в │  │  │  │  │  │  │  │  │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___________________  ________ мг, в/в │  │  │  │  │  │  │  │  │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___________________  ________ мг, в/в │  │  │  │  │  │  │  │  │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┼──┼──┼──┼──┼──┼──┼──┼──┼──┼──┼──┼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репараты, назначенные для лечения    │  │  │  │  │  │  │  │  │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опутствующих заболеваний:            │  │  │  │  │  │  │  │  │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___________________  ________ мг, в/в │  │  │  │  │  │  │  │  │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___________________  ________ мг, в/в │  │  │  │  │  │  │  │  │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___________________  ________ мг, в/в │  │  │  │  │  │  │  │  │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┼──┼──┼──┼──┼──┼──┼──┼──┼──┼──┼──┼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ес пациента, кг                      │  │  │  │  │  │  │  │  │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бъем жидкости, мл:                   │  │  │  │  │  │  │  │  │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</w:t>
      </w:r>
      <w:r>
        <w:rPr>
          <w:sz w:val="16"/>
          <w:szCs w:val="16"/>
        </w:rPr>
        <w:t>Выпито                          │  │  │  │  │  │  │  │  │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</w:t>
      </w:r>
      <w:r>
        <w:rPr>
          <w:sz w:val="16"/>
          <w:szCs w:val="16"/>
        </w:rPr>
        <w:t>Выделено                        │  │  │  │  │  │  │  │  │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─────────────────┴──┴──┴──┴──┴──┴──┴──┴──┴──┴──┴──┴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┬───────────────────────┬────────────┬────────────┬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ценка      │   Период наблюдения   │   Начало   │ Окончание  │      Примечание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результата  │                       │ наблюдения │ наблюдения │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(заполняется├───────────────────────┼────────────┼────────────┼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ри         │стадия / ФК СН         │  ________  │  ________  │увеличился / уменьшился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сключении  ├───────────────────────┼────────────┼────────────┼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ациента из │Пациент соблюдает      │            │            │Проведены беседы: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модели)     │ режим питания         │да 1 / нет 0│да 1 / нет 0│о питании   да 1 / нет 0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│ </w:t>
      </w:r>
      <w:r>
        <w:rPr>
          <w:sz w:val="16"/>
          <w:szCs w:val="16"/>
        </w:rPr>
        <w:t>режим двигательной    │да 1 / нет 0│да 1 / нет 0│о режиме    да 1 / нет 0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│ </w:t>
      </w:r>
      <w:r>
        <w:rPr>
          <w:sz w:val="16"/>
          <w:szCs w:val="16"/>
        </w:rPr>
        <w:t>активности            │            │            │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├───────────────────────┼────────────┴────────────┼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│</w:t>
      </w:r>
      <w:r>
        <w:rPr>
          <w:sz w:val="16"/>
          <w:szCs w:val="16"/>
        </w:rPr>
        <w:t>Осложнения заболевания:│                         │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│</w:t>
      </w:r>
      <w:r>
        <w:rPr>
          <w:sz w:val="16"/>
          <w:szCs w:val="16"/>
        </w:rPr>
        <w:t>- нарушения ритма      │       да 1 / нет 0      │      да 1 / нет 0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│</w:t>
      </w:r>
      <w:r>
        <w:rPr>
          <w:sz w:val="16"/>
          <w:szCs w:val="16"/>
        </w:rPr>
        <w:t>- тромбоэмболии        │       да 1 / нет 0      │      да 1 / нет 0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│</w:t>
      </w:r>
      <w:r>
        <w:rPr>
          <w:sz w:val="16"/>
          <w:szCs w:val="16"/>
        </w:rPr>
        <w:t>- застойная пневмония  │       да 1 / нет 0      │      да 1 / нет 0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│</w:t>
      </w:r>
      <w:r>
        <w:rPr>
          <w:sz w:val="16"/>
          <w:szCs w:val="16"/>
        </w:rPr>
        <w:t>- иные (указать        │       да 1 / нет 0      │      да 1 / нет 0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│  </w:t>
      </w:r>
      <w:r>
        <w:rPr>
          <w:sz w:val="16"/>
          <w:szCs w:val="16"/>
        </w:rPr>
        <w:t>какие именно)        │                         │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├───────────────────────┼─────────────────────────┴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│</w:t>
      </w:r>
      <w:r>
        <w:rPr>
          <w:sz w:val="16"/>
          <w:szCs w:val="16"/>
        </w:rPr>
        <w:t>лекарственные          │наименование препарата, их вызвавшего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│</w:t>
      </w:r>
      <w:r>
        <w:rPr>
          <w:sz w:val="16"/>
          <w:szCs w:val="16"/>
        </w:rPr>
        <w:t>осложнения             │проявления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│                       │</w:t>
      </w:r>
      <w:r>
        <w:rPr>
          <w:sz w:val="16"/>
          <w:szCs w:val="16"/>
        </w:rPr>
        <w:t>дата появления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│                       │</w:t>
      </w:r>
      <w:r>
        <w:rPr>
          <w:sz w:val="16"/>
          <w:szCs w:val="16"/>
        </w:rPr>
        <w:t>дата купирования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├───────────────────────┴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│</w:t>
      </w:r>
      <w:r>
        <w:rPr>
          <w:sz w:val="16"/>
          <w:szCs w:val="16"/>
        </w:rPr>
        <w:t>Исход: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│</w:t>
      </w:r>
      <w:r>
        <w:rPr>
          <w:sz w:val="16"/>
          <w:szCs w:val="16"/>
        </w:rPr>
        <w:t>- улучшение состояния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│</w:t>
      </w:r>
      <w:r>
        <w:rPr>
          <w:sz w:val="16"/>
          <w:szCs w:val="16"/>
        </w:rPr>
        <w:t>- стабилизация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│</w:t>
      </w:r>
      <w:r>
        <w:rPr>
          <w:sz w:val="16"/>
          <w:szCs w:val="16"/>
        </w:rPr>
        <w:t>- прогрессирование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│</w:t>
      </w:r>
      <w:r>
        <w:rPr>
          <w:sz w:val="16"/>
          <w:szCs w:val="16"/>
        </w:rPr>
        <w:t>- развитие ятрогенных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│  </w:t>
      </w:r>
      <w:r>
        <w:rPr>
          <w:sz w:val="16"/>
          <w:szCs w:val="16"/>
        </w:rPr>
        <w:t>осложнений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│</w:t>
      </w:r>
      <w:r>
        <w:rPr>
          <w:sz w:val="16"/>
          <w:szCs w:val="16"/>
        </w:rPr>
        <w:t>- развитие нового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│  </w:t>
      </w:r>
      <w:r>
        <w:rPr>
          <w:sz w:val="16"/>
          <w:szCs w:val="16"/>
        </w:rPr>
        <w:t>заболевания,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│  </w:t>
      </w:r>
      <w:r>
        <w:rPr>
          <w:sz w:val="16"/>
          <w:szCs w:val="16"/>
        </w:rPr>
        <w:t>связанного с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│  </w:t>
      </w:r>
      <w:r>
        <w:rPr>
          <w:sz w:val="16"/>
          <w:szCs w:val="16"/>
        </w:rPr>
        <w:t>основным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│</w:t>
      </w:r>
      <w:r>
        <w:rPr>
          <w:sz w:val="16"/>
          <w:szCs w:val="16"/>
        </w:rPr>
        <w:t>- летальный исход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├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│</w:t>
      </w:r>
      <w:r>
        <w:rPr>
          <w:sz w:val="16"/>
          <w:szCs w:val="16"/>
        </w:rPr>
        <w:t>Продолжение лечения: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├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│</w:t>
      </w:r>
      <w:r>
        <w:rPr>
          <w:sz w:val="16"/>
          <w:szCs w:val="16"/>
        </w:rPr>
        <w:t>Информация о пациенте передана в учреждение, мониторирующее Протокол СН: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│                                                                    </w:t>
      </w:r>
      <w:r>
        <w:rPr>
          <w:sz w:val="16"/>
          <w:szCs w:val="16"/>
        </w:rPr>
        <w:t>(дата)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┴─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ПОЛНЯЕТСЯ ЭКСПЕРТОМ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2295"/>
        <w:gridCol w:w="2159"/>
        <w:gridCol w:w="676"/>
        <w:gridCol w:w="1484"/>
      </w:tblGrid>
      <w:tr>
        <w:trPr>
          <w:trHeight w:val="360" w:hRule="atLeast"/>
          <w:cantSplit w:val="true"/>
        </w:trPr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ключение при </w:t>
              <w:br/>
              <w:t>мониторировании</w:t>
            </w:r>
          </w:p>
        </w:tc>
        <w:tc>
          <w:tcPr>
            <w:tcW w:w="4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лнота выполнения обязательного</w:t>
              <w:br/>
              <w:t xml:space="preserve">перечня ПМУ         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 </w:t>
              <w:br/>
              <w:t xml:space="preserve">нет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чание</w:t>
            </w:r>
          </w:p>
        </w:tc>
      </w:tr>
      <w:tr>
        <w:trPr>
          <w:trHeight w:val="360" w:hRule="atLeast"/>
          <w:cantSplit w:val="true"/>
        </w:trPr>
        <w:tc>
          <w:tcPr>
            <w:tcW w:w="216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ыполнение сроков выполнения ПМУ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 </w:t>
              <w:br/>
              <w:t xml:space="preserve">нет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16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лнота выполнения обязательного</w:t>
              <w:br/>
              <w:t xml:space="preserve">перечня лекарственного          </w:t>
              <w:br/>
              <w:t xml:space="preserve">ассортимента        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 </w:t>
              <w:br/>
              <w:t xml:space="preserve">нет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16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Соответствие лечения требованиям</w:t>
              <w:br/>
              <w:t xml:space="preserve">протокола по срокам /           </w:t>
              <w:br/>
              <w:t xml:space="preserve">продолжительности   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а </w:t>
              <w:br/>
              <w:t xml:space="preserve">нет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216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16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мментарии:    </w:t>
            </w:r>
          </w:p>
        </w:tc>
        <w:tc>
          <w:tcPr>
            <w:tcW w:w="43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16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____________   </w:t>
              <w:br/>
              <w:t xml:space="preserve">(дата)       </w:t>
            </w:r>
          </w:p>
        </w:tc>
        <w:tc>
          <w:tcPr>
            <w:tcW w:w="43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_____________________________ </w:t>
              <w:br/>
              <w:t xml:space="preserve">_______            (подпись)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39</Words>
  <Characters>9626</Characters>
  <CharactersWithSpaces>820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57:00Z</dcterms:created>
  <dc:creator>Министерство здравоохранения Российской Федерации</dc:creator>
  <dc:description/>
  <dc:language>en-US</dc:language>
  <cp:lastModifiedBy/>
  <dcterms:modified xsi:type="dcterms:W3CDTF">2011-10-30T09:57:00Z</dcterms:modified>
  <cp:revision>2</cp:revision>
  <dc:subject>Протокол</dc:subject>
  <dc:title>Мониторирование ОСТа «Протокол ведения больных. Сердечная недостаточность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