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Роскомторга от 28.06.1993 N 44, в которых приведена данная форма, введены в действие с 1 октября 199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храны труда на тор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адах, базах и холодильни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Я ОБ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 ТРУДА КАДРОВ РАБОЧИХ ПРОФЕСС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ГРАММЕ ТЕХНИЧЕСКОГО МИНИМУ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учение безопасности труда по программе технического минимума является обязательным для работников, деятельность которых непосредственно связана с эксплуатацией торгово-технологического, холодильного и другого оборудования, применяемого на предприятиях торговли, и проводится по программе, разработанной на предприятии, утвержденной руководителем и согласованной со службой (инженером)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ограмме технического минимума должны обучаться: кладовщики, комплектовщики товаров, весовщики, операторы механизированных и автоматизированных складов, машинисты расфасовочно-упаковочных машин, укладчики-упаковщики, транспортировщики, сульфатчики, сушильщики крахмала, уборщики производственных помещений, сортировщики и другие работ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учение по действующему оборудованию проводится каждые два года, а по новому оборудованию - по мере его поступления на предприятия, но до момента пуска этого оборудования в эксплуатацию. Работники, допущенные к эксплуатации объектов повышенной опасности, проходят обучение ежего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, эксплуатирующие оборудование, поднадзорное органам государственного надзора, проходят обучение в объеме и сроки, установленные специальны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вновь принятые на работу, без предварительного обучения по программе технического минимума к работе, связанной с эксплуатацией оборудования,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нятия по программе технического минимума должны проводить инженерно-технические работники, имеющие соответствующее образование и практический стаж работы, связанный с эксплуатацией торговой техники, не менее 1 года. Кроме того, к проведению занятий могут привлекаться работники (мастера, бригадиры, электромеханики) специализированных предприятий по ремонту торговой техники, преподаватели учебных заведений (училищ, техникумов, институтов, учебно-курсовых комбинатов) по подготовке специалистов в области торговли и торговой техники, инженеры по охране труда и другие квалифицированные специалисты, хорошо знающие торгов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нятия проводят без отрыва от производства непосредственно на рабочем месте с изучением кратких теоретических основ по устройству оборудования, показом практических приемов правильной и безопасной работы, технической эксплуатации оборудования и санитарн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учение заканчивается экзаменом, который проводит комиссия в составе: руководитель предприятия, преподаватель, проводивший обучение, и инженер по охране труда. В работе комиссии могут участвовать также и другие специалисты, знающие торговое оборудование в объеме программы технического миним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миссию по проверке знаний у лиц, допущенных к управлению малым грузовым лифтом или подъемником, включается специалист от инженерного центра или лицо, ответственное за организацию работ по техническому обслуживанию и ремонту лиф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экзамена оформляются протоколом, который хранится в предприятии или структурном подразделении, где проводилось обуч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от "___"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Экзаменацион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одава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  экзамен   в  объеме   технического   минимума   у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ла следующие зна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1890"/>
        <w:gridCol w:w="1755"/>
        <w:gridCol w:w="946"/>
        <w:gridCol w:w="175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 лица,  получившие  положительные  оценки,  допускаютс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седатель комисс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Члены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подаватель (специалист)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10</Characters>
  <CharactersWithSpaces>3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Комитет Российской Федерации по торговле</dc:creator>
  <dc:description/>
  <dc:language>en-US</dc:language>
  <cp:lastModifiedBy/>
  <dcterms:modified xsi:type="dcterms:W3CDTF">2011-10-30T10:37:00Z</dcterms:modified>
  <cp:revision>2</cp:revision>
  <dc:subject>Протокол</dc:subject>
  <dc:title>Организация обучения безопасности труда кадров рабочих профессий по программе технического минимума. Протокол экзаменационной комиссии по результатам экзамена у работников торговых складов, баз и холоди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