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тверждаю"           "Согласовано"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инвестор        Соинвестор             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N ________________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 ___ г.    от "__"_____ ___ г.    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ВАРИТЕЛЬНЫЙ ПРОТОКО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ределения помещений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дресу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лица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м ______, корпус ______, владение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сно 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"___"_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1"/>
        <w:gridCol w:w="2025"/>
        <w:gridCol w:w="2160"/>
        <w:gridCol w:w="1080"/>
        <w:gridCol w:w="1214"/>
        <w:gridCol w:w="1080"/>
        <w:gridCol w:w="1215"/>
        <w:gridCol w:w="2025"/>
        <w:gridCol w:w="1351"/>
        <w:gridCol w:w="1483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ли  </w:t>
              <w:br/>
              <w:t xml:space="preserve">наименование </w:t>
              <w:br/>
              <w:t xml:space="preserve">владельц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ли  </w:t>
              <w:br/>
              <w:t xml:space="preserve">Свидетельство </w:t>
              <w:br/>
              <w:t xml:space="preserve">об ИНН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проживания или </w:t>
              <w:br/>
              <w:t>местонахождения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                        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 xml:space="preserve">общем   </w:t>
              <w:br/>
              <w:t xml:space="preserve">имуществе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е </w:t>
              <w:br/>
              <w:t xml:space="preserve">или  </w:t>
              <w:br/>
              <w:t>нежил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я, </w:t>
              <w:br/>
              <w:t>подъезд,</w:t>
              <w:br/>
              <w:t xml:space="preserve">этаж,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толков</w:t>
              <w:br/>
              <w:t xml:space="preserve">(м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    </w:t>
              <w:br/>
              <w:t>собственности,</w:t>
              <w:br/>
              <w:t xml:space="preserve">Основание:  </w:t>
              <w:br/>
              <w:t>Договор N ____</w:t>
              <w:br/>
              <w:t>от ____ 20__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на момент</w:t>
              <w:br/>
              <w:t xml:space="preserve">сдачи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.С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N 0000     </w:t>
              <w:br/>
              <w:t xml:space="preserve">000000, выдан </w:t>
              <w:br/>
              <w:t xml:space="preserve">00.00.0000 г. </w:t>
              <w:br/>
              <w:t>подразделением</w:t>
              <w:br/>
              <w:t xml:space="preserve">000-00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, Россия,</w:t>
              <w:br/>
              <w:t xml:space="preserve">г. Москва,     </w:t>
              <w:br/>
              <w:t xml:space="preserve">ул. Петрова,   </w:t>
              <w:br/>
              <w:t xml:space="preserve">д.0, к. 0,     </w:t>
              <w:br/>
              <w:t xml:space="preserve">кв. 00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  <w:br/>
              <w:t xml:space="preserve">0    </w:t>
              <w:br/>
              <w:t xml:space="preserve">0    </w:t>
              <w:br/>
              <w:t xml:space="preserve">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ая   </w:t>
              <w:br/>
              <w:br/>
              <w:t>N 00 от 20__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</w:t>
              <w:br/>
              <w:t xml:space="preserve">отделки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 </w:t>
              <w:br/>
              <w:t xml:space="preserve">голосов  </w:t>
              <w:br/>
              <w:br/>
              <w:t xml:space="preserve">____%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ИВА"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N _______, </w:t>
              <w:br/>
              <w:t xml:space="preserve">выдано        </w:t>
              <w:br/>
              <w:t xml:space="preserve">00.00.0000 г. </w:t>
              <w:br/>
              <w:t xml:space="preserve">ИНН N ______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, Россия,</w:t>
              <w:br/>
              <w:t xml:space="preserve">г. Москва,     </w:t>
              <w:br/>
              <w:t xml:space="preserve">ул. Сетрова,   </w:t>
              <w:br/>
              <w:t xml:space="preserve">д.0, к. 0,     </w:t>
              <w:br/>
              <w:t xml:space="preserve">кв. 00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жил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  <w:br/>
              <w:t xml:space="preserve">0    </w:t>
              <w:br/>
              <w:t xml:space="preserve">0    </w:t>
              <w:br/>
              <w:t xml:space="preserve">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ая   </w:t>
              <w:br/>
              <w:br/>
              <w:t>N 00 от 20__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</w:t>
              <w:br/>
              <w:t xml:space="preserve">отделкой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 </w:t>
              <w:br/>
              <w:t xml:space="preserve">голосов  </w:t>
              <w:br/>
              <w:br/>
              <w:t xml:space="preserve">____%    </w:t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М.И. </w:t>
              <w:br/>
              <w:br/>
              <w:br/>
              <w:br/>
              <w:br/>
              <w:t xml:space="preserve">Петрова М.И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N 0000     </w:t>
              <w:br/>
              <w:t xml:space="preserve">000000, выдан </w:t>
              <w:br/>
              <w:t xml:space="preserve">00.00.0000 г. </w:t>
              <w:br/>
              <w:t>подразделением</w:t>
              <w:br/>
              <w:t xml:space="preserve">000-000       </w:t>
              <w:br/>
              <w:t xml:space="preserve">ПС N 0000     </w:t>
              <w:br/>
              <w:t xml:space="preserve">000000, выдан </w:t>
              <w:br/>
              <w:t xml:space="preserve">00.00.0000 г. </w:t>
              <w:br/>
              <w:t>подразделением</w:t>
              <w:br/>
              <w:t xml:space="preserve">000-00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, Россия,</w:t>
              <w:br/>
              <w:t xml:space="preserve">г. Москва,     </w:t>
              <w:br/>
              <w:t xml:space="preserve">ул. Петрова,   </w:t>
              <w:br/>
              <w:t xml:space="preserve">д.0, к. 0,     </w:t>
              <w:br/>
              <w:t xml:space="preserve">кв. 00.        </w:t>
              <w:br/>
              <w:t>000000, Россия,</w:t>
              <w:br/>
              <w:t xml:space="preserve">г. Москва,     </w:t>
              <w:br/>
              <w:t xml:space="preserve">ул. Петрова,   </w:t>
              <w:br/>
              <w:t xml:space="preserve">д.0, к. 0,     </w:t>
              <w:br/>
              <w:t xml:space="preserve">кв. 00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  <w:br/>
              <w:t xml:space="preserve">0    </w:t>
              <w:br/>
              <w:t xml:space="preserve">0    </w:t>
              <w:br/>
              <w:t xml:space="preserve">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левой     </w:t>
              <w:br/>
              <w:t xml:space="preserve">собственности </w:t>
              <w:br/>
              <w:t xml:space="preserve">Доля: 50      </w:t>
              <w:br/>
              <w:t>N 00 от 20__г.</w:t>
              <w:br/>
              <w:br/>
              <w:t xml:space="preserve">Доля 50       </w:t>
              <w:br/>
              <w:t>N 00 от 20__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</w:t>
              <w:br/>
              <w:t xml:space="preserve">отделки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 </w:t>
              <w:br/>
              <w:t xml:space="preserve">голосов  </w:t>
              <w:br/>
              <w:br/>
              <w:t xml:space="preserve">____%    </w:t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исов И.И. </w:t>
              <w:br/>
              <w:br/>
              <w:br/>
              <w:br/>
              <w:br/>
              <w:t>Борисова Т.И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 N 0000     </w:t>
              <w:br/>
              <w:t xml:space="preserve">000000, выдан </w:t>
              <w:br/>
              <w:t xml:space="preserve">00.00.0000 г. </w:t>
              <w:br/>
              <w:t>подразделением</w:t>
              <w:br/>
              <w:t xml:space="preserve">000-000       </w:t>
              <w:br/>
              <w:t xml:space="preserve">ПС N 0000     </w:t>
              <w:br/>
              <w:t xml:space="preserve">000000, выдан </w:t>
              <w:br/>
              <w:t xml:space="preserve">00.00.0000 г. </w:t>
              <w:br/>
              <w:t>подразделением</w:t>
              <w:br/>
              <w:t xml:space="preserve">000-00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, Россия,</w:t>
              <w:br/>
              <w:t xml:space="preserve">г. Москва,     </w:t>
              <w:br/>
              <w:t xml:space="preserve">ул. Метрова,   </w:t>
              <w:br/>
              <w:t xml:space="preserve">д.0, к. 0,     </w:t>
              <w:br/>
              <w:t xml:space="preserve">кв. 00.        </w:t>
              <w:br/>
              <w:t>000000, Россия,</w:t>
              <w:br/>
              <w:t xml:space="preserve">г. Москва,     </w:t>
              <w:br/>
              <w:t xml:space="preserve">ул. Метрова,   </w:t>
              <w:br/>
              <w:t xml:space="preserve">д.0, к. 0,     </w:t>
              <w:br/>
              <w:t xml:space="preserve">кв. 00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о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  <w:br/>
              <w:t xml:space="preserve">0    </w:t>
              <w:br/>
              <w:t xml:space="preserve">0    </w:t>
              <w:br/>
              <w:t xml:space="preserve">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вместной  </w:t>
              <w:br/>
              <w:t xml:space="preserve">собственности </w:t>
              <w:br/>
              <w:br/>
              <w:t>N 00 от 20__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</w:t>
              <w:br/>
              <w:t xml:space="preserve">отделкой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 </w:t>
              <w:br/>
              <w:t xml:space="preserve">голосов  </w:t>
              <w:br/>
              <w:br/>
              <w:t xml:space="preserve">____%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кончательное распределение помещений производится после получения Застройщиком разрешения на ввод многоквартирного дом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Финансовые консультации, аудит»</dc:creator>
  <dc:description/>
  <dc:language>en-US</dc:language>
  <cp:lastModifiedBy/>
  <dcterms:modified xsi:type="dcterms:W3CDTF">2011-10-30T12:08:00Z</dcterms:modified>
  <cp:revision>2</cp:revision>
  <dc:subject>Протокол</dc:subject>
  <dc:title>Предварительный протокол распределения помещений многоквартирного дома (приложение к договору долевого участия в строительстве многоквартирного до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