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02 N 4/472-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ЫЙ 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_ 200____ г.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наименование архив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 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что гражданин(к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, телефо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время совершения и событие 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конкретные допущенные гражданином или должно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ом нарушения правил хранения, комплектования,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использования документов со ссылками на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тьи, пункты законодательных актов,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о-методических документов, где изложены эти прави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 есть совершил административное правонарушение, предусмот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татья, пункт Кодекса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нарушениях, закон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усматривающего ответственность за данное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 гражданина,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 его  права  и  обязанности,  предусмотренные 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Кодекса  Российской  Федерации 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яснения наруш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, необходимые для разрешения дел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ечень при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протоколу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руш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нят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ное лицо, составившее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е по делу реше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ного орга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 20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1</Characters>
  <CharactersWithSpaces>4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Федеральное архивное агентство</dc:creator>
  <dc:description/>
  <dc:language>en-US</dc:language>
  <cp:lastModifiedBy/>
  <dcterms:modified xsi:type="dcterms:W3CDTF">2011-10-30T12:50:00Z</dcterms:modified>
  <cp:revision>2</cp:revision>
  <dc:subject>Протокол</dc:subject>
  <dc:title>Примерный протокол об административном правонарушении в архи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