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 по вопрос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многоквартирного д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МЕРНЫЙ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ЩЕГО СОБРАНИЯ СОБСТВЕННИКОВ ПОМЕЩЕНИЙ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МЕ ПО ВОПРОСУ ПРОВЕДЕНИЯ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отельники                                   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собственники  помещений  многоквартирного дом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и жилых помещений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собственника, N и общая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вартиры, доля в праве собственности на квартиру, N и дата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гистрации права собственности на жилое помещение,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регистрировавший право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и нежилых помещений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и должность уполномоче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и организационно-правовая форма юридического лица, N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веренности, выданной уполномоченному лицу, общая площадь и крат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писание нежилого помещения, N и дата свидетельства о регистрац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бственности на нежилое помещение, орган, зарегистрирова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аво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управляющей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  присутствующих  собственниках,  принадлежащей им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и нежилых помещений, общей площади всех жилых и нежилых помещений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кворума для принятия ре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чале общего собрания собственников (далее - Собра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, против ________, воздержалис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начать Собр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по кандидатурам председателя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собственника ________________ -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обственника _______________________ -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обственника _______________________ -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избрать председателем Собрания собственника 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по кандидатурам секретаря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собственника ________________ -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обственника _______________________ -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обственника _______________________ -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избрать секретарем Собрания собственника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Информация   о   необходимости   проведения  капитального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нятие решения о проведении капитального ремонта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положительного решения о проведении капитального ремо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тверждение  содержания  и  состава  работ  по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, их объем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Утверждение  общей  стоимости капитального ремонта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,   включая   стоимость   разработки  проектной  и  иной 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й для проведения капитального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пределение  способа  и  порядка  сбора средств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ремонта многоквартирного дома (в размере не менее 5% от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капитального ремонта до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ринятие  решения  о  привлечении заемных средств, условиях и сро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Об  обращении в орган местного самоуправления с заявкой о в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 дома  в  муниципальную  адресную  программу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ремонта многоквартирных дом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 за утверждение повестки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, против ________, воздержалис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(повестку дня утверди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 о   необходимости    проведения    капитального  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 за  принятие  решения  о  проведении 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, против ________, воздержалис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(капитальный ремонт многоквартирного дома прове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 о содержании  и  составе  работ  по  капитальному 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, их объем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  за   утверждение  состава  и  объема  производства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ются к протокол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, против ________, воздержалис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 (в  связи  с  тем,  что  состав  и объем производства работ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ы,  выслушать  предложения  собственников  по  данному  вопрос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о проголосова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 за  утверждение  состава   и  объема  производства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рректировками собствен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, против ________, воздержалис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(утвердить состав и объем производства рабо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 по общей стоимости капитального ремонта (включ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 проекта, иной документации, необходимой для проведения ремо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утверждение стоимости капитального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, против ________, воздержалис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(утвердить стоимость капитального ремо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 способа  и  порядка  сбора   средств  на 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в размере не менее 5% от общей стоимости капитального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 За  утверждение  порядка  сбора  средств на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, против ________, воздержалис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(утвердить порядок сбора средств на финансирование ремо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 о  привлечении  заемных  средств. Условия и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е взять кредит в банке ___________________________ 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ять кредит в банке _______________________________________ 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, против ________, воздержалис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обращении  в  орган  местного  самоуправления с заявкой о в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 дома   муниципальную  адресную  программу  по 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 ремонта   многоквартирных   домов.  Определение  кандид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,    уполномоченного    для    обращения   в  орган 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собственника ________________ -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обственника _______________________ -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обственника _______________________ -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  обратиться   в  орган   местного   самоуправления  с  зая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ключении   многоквартирного  дома  в  муниципальную  адресную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ведению  капитального  ремонта  многоквартирных  домов.  Уполномо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бращения в орган местного самоуправления собственник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6</Words>
  <Characters>7734</Characters>
  <CharactersWithSpaces>6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2:50:00Z</dcterms:modified>
  <cp:revision>2</cp:revision>
  <dc:subject>Протокол</dc:subject>
  <dc:title>Примерный протокол общего собрания собственников помещений в многоквартирном доме по вопросу проведения капитального ремонта многоквартирного дома на территории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