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НОЙ КОМИССИИ ПО ИТОГАМ ГОЛОСОВАНИЯ НА ОБЩЕМ СОБР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 _______  200_  года  в  ______  ч  ____  мин. 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собрания  в  форме  заочного  голосования указа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  и   окончания   приема  листов  голосования)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состо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ый адрес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де проходило собр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брание собственников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дату  проведения  собрания в реестре собственников жил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ых    помещений   зарегистрировано   _______   физически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на 100 процентов площадей помещений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лощадей членов ТСЖ, ЖСК, ЖК, 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бщем   собрании   присутствовали:   _____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дома с количеством голосов ___% площадей помещений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лощадей членов ТСЖ, ЖСК, ЖК, 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скрытии урн для голосования членами счетной комиссии обнаружено: всего листов для голосования ____, в том числе испорченных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счете голосов по принятию решения вопросов и определении испорченных бюллетеней счетная комиссия руководствовалась следующими правил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каждому собственнику или его представителю можно голосовать только за одно из предложенных к голосованию решений каждого во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воздержавшихся от голосования по какому-либо вопросу определяется отдельным голосованием при прямом способе голосования, а при тайном голосовании - проставлением любого знака в соответствующей графе листа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роголосовавших "против" способа управления, за который отдано большинство голосов, определяется разницей голосов между присутствующими на собрании и суммой голосов, отданных "за" и "воздержалис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, принятые общим собранием, и итоги голосования по кажд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──────────┬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│Вопросы в повестке дня             │Вариант голосования    │Примечание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│                                   ├───┬──────┬────────────┤принят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│</w:t>
      </w:r>
      <w:r>
        <w:rPr>
          <w:sz w:val="18"/>
          <w:szCs w:val="18"/>
        </w:rPr>
        <w:t>за │против│воздержались│правомоч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          │   │      │            │</w:t>
      </w:r>
      <w:r>
        <w:rPr>
          <w:sz w:val="18"/>
          <w:szCs w:val="18"/>
        </w:rPr>
        <w:t>реш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│Избрать председателем собрания -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Ф.И.О.         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│Избрать счетную комиссию в составе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___ чел.       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│Избрать счетную комиссию в составе: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1. Ф.И.О.      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2. Ф.И.О.      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3. Ф.И.О.      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│Избрать контрольно-ревизионную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омиссию в составе ___ чел.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│Избрать членами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контрольно-ревизионной комиссии: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1. Ф.И.О.      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2. Ф.И.О.      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3. Ф.И.О.      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│Выбранный способ управления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│Непосредственное управление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собственниками     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│ТСЖ (ЖСК, ЖК, иное)    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3.│Управляющая организация       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──────────┼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Другие вопросы по повестке дня     │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──────────┴───┴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считаны голоса собственников, которые по вопросам, поставленным на голосование в письменной форме, проставили не единственный вариант от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0"/>
        <w:gridCol w:w="2701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вопрос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обственников,</w:t>
              <w:br/>
              <w:t xml:space="preserve">оставивших не            </w:t>
              <w:br/>
              <w:t xml:space="preserve">единственный ответ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собственников,</w:t>
              <w:br/>
              <w:t xml:space="preserve">оставивших не      </w:t>
              <w:br/>
              <w:t xml:space="preserve">единственный ответ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счетной комиссии: _________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__________________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1</Characters>
  <CharactersWithSpaces>5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50:00Z</dcterms:modified>
  <cp:revision>2</cp:revision>
  <dc:subject>Протокол</dc:subject>
  <dc:title>Примерный протокол счетной комиссии по итогам голосования на общем собрании собственников помещений многоквартирного дома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