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ОРГАНИЗАЦИИ АУДИТОР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МЕТОДИЧЕСКИЙ ЦЕН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УМЦ │ 000 │ 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┘                </w:t>
      </w:r>
      <w:r>
        <w:rPr/>
        <w:t>(наименование УМ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Й ЭКЗАМЕН НА АТТЕСТАТ АУДИТОР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 квалификационного аттест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ЫЙ ПРОТОКОЛ РЕЗУЛЬТАТОВ ТЕСТИР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__ 200_ г. группа No.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485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(баллы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тестирования   </w:t>
              <w:br/>
              <w:t xml:space="preserve">(сдано/не сдано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Минфина России: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обеспечению тестирования __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дении тестирования с использованием телекоммуникационных средств связ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финансов Российской Федерации</dc:creator>
  <dc:description/>
  <dc:language>en-US</dc:language>
  <cp:lastModifiedBy/>
  <dcterms:modified xsi:type="dcterms:W3CDTF">2011-10-30T12:55:00Z</dcterms:modified>
  <cp:revision>2</cp:revision>
  <dc:subject>Протокол</dc:subject>
  <dc:title>Промежуточный протокол результатов тестиров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