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жюри по проведению торгов по прода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биторской задолженности, принадле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у - ЗАО ДП "СМУ-12" ГАО "Мосметростро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к кредитору по неисполненным дене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м ОАО "Мосметростро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16 часов 00 минут         13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ов С.А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ховец К.Б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ых Д.В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мин В.И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на М.С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ченко Л.А. - член жю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жюри по проведению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и утверждение Регламента работы жюри по проведению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смотрение и утверждение Регламента проведения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смотрение и утверждение даты, времени и места проведения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смотрение и утверждение размеров задатков, вносимых заинтересованными лицами для участия в торгах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смотрение вопроса и утверждение решения о выборе печатного издания для опубликования информационного сообщения о проведении торгов в форме открытого аукциона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анную повестку дня голосовали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ункту 1 повестки дня выступил Соломин В.И., предложивший избрать председателем жюри по проведению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, Внукова Сергея Алексее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ов С.А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ховец К.Б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ых Д.В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мин В.И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на М.С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ункту 2 повестки дня выступил Соломин В.И., предложивший утвердить Регламент работы жюри по проведению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ов С.А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ховец К.Б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ых Д.В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мин В.И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на М.С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пункту 3 повестки дня выступил Соломин В.И., предложивший утвердить Регламент проведения торгов по продаже дебиторской задолженности, принадлежащей должнику - ЗАО ДП "СМУ-12" ГАО "Мосметрострой" как должник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ов С.А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ховец К.Б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ых Д.В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мин В.И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на М.С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пункту 4 повестки дня выступила Васина М.С., предложившая утвердить: дату проведения торгов - 18 августа 2009 г.; время проведения торгов - 13 часов 00 минут по московскому времени; место проведения торгов - 117826, г. Москва, ул. Островитянова, д. 1 "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ов С.А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ховец К.Б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ых Д.В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мин В.И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на М.С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ункту 5 повестки дня выступил Внуков С.А., предложивший утвердить следующие размеры задатков, вносимых заинтересованными лицами для участия в торгах по продаже дебиторской задолженности, принадлежащей должнику - АОЗТ ДП "СМУ-12" ГАО "Мосметрострой" как кредитору по неисполненным денежным обязательствам третьих лиц, состоящей из двух ло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лоту N 1 (задолженность ОАО "Мосметрострой" перед АОЗТ ДП "СМУ-12" ГАО "Мосметрострой") - задаток в размере 1600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лоту N 2 (задолженность ОАО "Мосметрострой" перед АОЗТ ДП "СМУ-12" ГАО "Мосметрострой") - задаток в размере 100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ов С.А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ховец К.Б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ых Д.В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мин В.И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на М.С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пункту 6 повестки дня выступил Внуков С.А., предложивший утвердить печатное издание - ООО "Издательская группа "БДЦ-пресс", журнал "Банковский дайджест Капитал" - для опубликования в нем информационного сообщения о проведении торгов в форме открытого аукциона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ов С.А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ховец К.Б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ых Д.В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мин В.И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на М.С.: "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жюри по проведению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, Внукова Сергея Алексее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Регламент работы жюри по проведению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Регламент проведения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дить дату проведения торгов - 18 августа 2009 г.; время проведения торгов - 13 часов 00 минут по московскому времени; место проведения торгов - 117826, г. Москва, ул. Островитянова, д. 1 "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следующие размеры задатков, вносимых заинтересованными лицами для участия в торгах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третьих лиц, состоящей из двух ло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лоту N 1 (задолженность ОАО "Мосметрострой" перед ЗАО ДП "СМУ-12" ГАО "Мосметрострой") - задаток в размере 1600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лоту N 2 (задолженность ОАО "Мосметрострой" перед ЗАО ДП "СМУ-12" ГАО "Мосметрострой") - задаток в размере 100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печатное издание - ООО "Издательская группа "БДЦ-пресс", журнал "Банковский дайджест Капитал" - для опубликования в нем информационного сообщения о проведении торгов в форме открытого аукциона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жюри Внуков С.А.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жюри Быховец К.Б.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сых Д.В.     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ломин В.И.   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сина М.С.    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жюри Данченко Л.А.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5</Characters>
  <CharactersWithSpaces>6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едведев М.Ю.~Насонов А.М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№ 1 заседания жюри по проведению торгов по продаже дебиторской задолженности, принадлежащей должнику как кредитору по неисполненным денежным обязательствам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