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N 2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седания жюри по проведению торг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продаже дебиторской задолженности, принадлежащ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ику - ЗАО ДП "СМУ-12" ГАО "Мосметрострой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к кредитору по неисполненным денежны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язательствам ОАО "Мосметрострой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. Москва         11 часов 00 минут         11 июля 2009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заседании присутств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нуков С.А. - председатель жюр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ыховец К.Б. - член жюр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сых Д.В. - член жюр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ломин В.И. - член жюр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сина М.С. - член жюр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ченко Л.А. - член жюр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значение распорядителя торгов по продаже дебиторской задолженности, принадлежащей должнику - ЗАО ДП "СМУ-12" ГАО "Мосметрострой" как кредитору по неисполненным денежным обязательствам ОАО "Мосметрострой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данную повестку дня голосовали единоглас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повестке дня выступил Внуков С.А., предложивший назначить распорядителем торгов Бандуркина В.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 единоглас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значить Бандуркина В.В. распорядителем торгов по продаже дебиторской задолженности, принадлежащей должнику - ЗАО ДП "СМУ-12" ГАО "Мосметрострой" как кредитору по неисполненным денежным обязательствам ОАО "Мосметрострой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едседатель жюри Внуков С.А.      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Члены жюри Быховец К.Б.            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сых Д.В.                         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оломин В.И.                       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асина М.С.                        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екретарь жюри Данченко Л.А.       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8</Words>
  <Characters>1931</Characters>
  <CharactersWithSpaces>16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6:00Z</dcterms:created>
  <dc:creator>Медведев М.Ю.~Насонов А.М.</dc:creator>
  <dc:description/>
  <dc:language>en-US</dc:language>
  <cp:lastModifiedBy/>
  <dcterms:modified xsi:type="dcterms:W3CDTF">2011-10-30T12:56:00Z</dcterms:modified>
  <cp:revision>2</cp:revision>
  <dc:subject>Протокол</dc:subject>
  <dc:title>Протокол № 2 заседания жюри по проведению торгов по продаже дебиторской задолженности, принадлежащей должнику как кредитору по неисполненным денежным обязательствам третьих лиц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