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ОКОЛА АКУСТИКО - ЭМИСС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Э-КОНТРОЛЬ) ПРИ ПНЕВМОИСПЫТАНИИ ОБЪЕКТА НА ПРО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УСТИКО - ЭМИСС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ЗОРЕГУЛЯТ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контро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контро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Госгортехнадзора ______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и АЭ-контро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ид испыта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ка нагружающего оборудов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чее тел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пытательное давле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 испыта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характеристика АЭ-аппаратур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 марка преобразователе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акустического контак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параметров аппаратуры в ходе испытаний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аблица установочных параметров систе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вертка объекта контроля и схема установки  датчиков  (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"Схема ГРУ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фик калибровки чувствительных преобразова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ровень шумов по каналам от вре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вление от време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очечный  график  амплитуды  событий  от  времени для з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онная локализ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фик суммарной амплитуды событий для кан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рреляционная  зависимость  длительности  от  амплитуд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ной ло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исло событий от времени для каждой зо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копительная кривая событий от давления для каждой зо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фик  изменения  средних  амплитуд  от  времени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сведения о результатах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ия АЭ-контроля  при  пневмоиспытан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выявлены  следующие зоны с источниками акустической э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я источников АЭ проводилась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Д-03-131-9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АЭ-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 уровня квалификац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АЭ-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уровня квалифика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по АЭ-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 уровня квалификации: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нистерство энергетики Российской Федерации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кустико-эмиссионного контроля газорегуляторного пунк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