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и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устико-эмисс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сосудов, аппаратов, кот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ехнологических трубопрово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ОРМА ПРОТОКОЛА ПО РЕЗУЛЬТАТАМ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АКУСТИКО-ЭМИССИОННОГО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объект контрол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проведения контроля: "__"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Организация, проводящая контро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Данные об объект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паспорта ________; дата ввода в эксплуатацию 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ка материала __________; ГОСТ (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од изгот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лщина стенки ________ мм; диаметр внутренний ________ мм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ы контролируемой зоны ________ м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чее давление ____________ МПа (_________________________ кгс/см2)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чая сре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чая температу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 град. C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е поверх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гнитные сво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и затухания вол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скиз   объекта   с   указанием   размеров   и   размещения   ПАЗ   (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и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Дополнительные сведения об объе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Тип и условия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чее те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гидравлическое или пневматическое) температу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_____________________ град. C и окружающей среды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д. C, марка нагружающего оборуд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тельное давление _____________ МПа (______________ кгс/см2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Параметры графика нагру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корость нагружения ________________, время выдержки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личины нагрузок при выдержках 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краткое описание и ссылка на график нагру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Тип   и   характеристика   АЭ    аппаратуры,    включая    на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-изготовителя, модель и номер прибор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Число и тип преобразовател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Контактная сред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Режимы  работы  аппаратуры  АЭ  и  проверка  ее  работоспособ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 и после испытаний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оэффициент предварительного усиления ______ дБ (______ дБ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оэффициент основного усиления по каналам ______ дБ (_____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уровень порога по каналам _______ дБ (______ мкВ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уровень    собственных    шумов     (приведенных    ко     вх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илителя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дБ (________________ мкВ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абочая полоса частот: ________________________________ кГц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Изменение параметров аппаратуры в ходе испыта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Перечень приложе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эскиз объекта контроля и схема расстановки ПАЭ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график нагруж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езультаты регистрации АЭ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 Основные  сведения  о результатах контроля,  (включая о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чников,  распределение  их  по классам:  "пассивный",  "активный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критически активный", "катастрофически активный" и критериям)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.       .       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.       .       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едование прове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торы АЭ-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I уровня квалификации ___________ (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ь      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 уровня квалификации  ___________ (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ь      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 уровня квалификации  ___________ (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ь       фамил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8</Words>
  <Characters>4474</Characters>
  <CharactersWithSpaces>38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6:00Z</dcterms:created>
  <dc:creator>Федеральный горный и промышленный надзор России</dc:creator>
  <dc:description/>
  <dc:language>en-US</dc:language>
  <cp:lastModifiedBy/>
  <dcterms:modified xsi:type="dcterms:W3CDTF">2011-10-30T12:56:00Z</dcterms:modified>
  <cp:revision>2</cp:revision>
  <dc:subject>Протокол</dc:subject>
  <dc:title>Протокол акустико-эмиссионного контроля сосудов, аппаратов, котлов и технологических трубопров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