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Управления Роспотребнадзора по г. Москве от 28.04.2007 N 50, введена в действие с 28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роду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7 г. N 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ЕНИЕ ФЕДЕРАЛЬНОЙ СЛУЖБЫ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 ПОТРЕБИТЕЛЕЙ И БЛАГОПОЛУЧИЯ ЧЕЛОВЕКА ПО ГОРОДУ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афский переулок, 4/9, Москва, Россия, 12962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лефон: (495) 687-40-35, факс: (495) 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РЕСТА ТОВАРОВ И ИНЫХ ВЕ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.И.О.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Федеральной службы по надзору в сфере защиты прав потребите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получия человека по городу Москв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ля округа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административного округ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о  статьями 27.14, 28.3 Кодекса  Российской  Федераци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 составлен настоящий протокол ареста ве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вещи, явившиеся орудиями совершения или предме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министративного правонарушения, на которые налагается аре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лице, в отношении  которого  применена  данная  мера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по дел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физическом л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/пребыв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(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) либо основно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(ОГРН) _____________________ ИНН __________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хожд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ский счет N _________________________ БИК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юридическом л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или сокращенное наименование организ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(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) либо основно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(ОГРН) ______________________________________ ИН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хожд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ский счет N _________________________ БИК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государственной регистрацией ___________________ тел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е место нахождения _____________________ тел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й представ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подтверждающие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ого представител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лице, во владении которого находятся вещи, на которые на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физическом л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амилия, имя, отчеств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/пребыв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(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) либо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(ОГРН) _____________________ ИНН ___________ тел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юридическом л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или сокращенное наименование организ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(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) либо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юридического лица (ОГРН) _____________ ИН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государственной регистрацией ___________________ тел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е место нахождения _____________________ тел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й представ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подтверждающие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ого представителя юридического лиц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, в отношении  которого применена данная мера  обеспечени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делу,  разъяснены  права и ответственность,  предусмотренные  ст. 25.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3, 25.4, 25.5 КоАП РФ, а также  положения ст. 51 Конституц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 В услугах переводчика не нуждаюсь, русским языком владею хорош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пециалис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привлекался       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жительства/пребывания, документ, подтверждающий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пециальных позн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 разъяснены его права и обязанности, предусмотренные ст. 25.8 Ко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и он предупрежден  об  административной  ответственност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. 17.7, 17.9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ст осуществлен в присутствии двух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адрес места жительства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адрес места жительства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 разъяснены их права и обязанности,  предусмотренные  ст. 25.7 Ко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ст осуществлен в присутствии владельца веще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ст  осуществлен в отсутствии владельца вещей по причине наличия случае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терпящих отлагательства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ются случаи, не терпящие отлаг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ю,  потерпевшему  (если  имеются)  разъяснены  права и обяз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ст. 25.2, 25.5, 25.6 КоАП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, адреса места жительства свидетеля и/или потерпевшего,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ение протокола ареста товаров и иных вещей от "___" 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арест наложен на следующие вещи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иводится опись вещей, на которые наложен арест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х идентификационных признаков, сведений об упак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/или печат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аложении    ареста    применялись   способы   фиксации    ве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конкретные способы фиксации: фото- и киносъем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идеозапись и иные установленные спос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и, на которые наложен арест, переданы на ответственное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кому и место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запрете  распоряжаться и пользоваться  вещами, на которые наложен арес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, в отношении которого примен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ая мера обеспечени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(его законному представителю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, которому вещи пере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тветственное хранение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уголовной  ответственности по ст. 312 УК РФ  за  незаконные  действ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имущества,  подвергнутого  аресту и вверенного  мне на хран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          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понятого,  объяснения,  ходатайства  и  отводы  лица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ведется производство по делу об административном  правонаруш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его  (если  имеется)  или  их  законных  представителей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я  и  замечания  свидетелей,  заявления  и  замечания  специалис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вызывал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ются материалы, полученные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реста с применением установленных способов фиксации ве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е протокол 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         1. 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токол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примен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ая 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(его зак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)        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учас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владел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й, 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в, не терп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лагательства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ст был осущест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а:            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СПИСКА В ПОЛУЧЕНИИ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от "___" __________ 20__ г. получил "_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отношении которого примен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ая мера обеспечени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(его законный представитель)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(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3</Words>
  <Characters>15069</Characters>
  <CharactersWithSpaces>12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ареста товаров и иных вещей по делу об административном нарушении в сфере защиты прав потребителей и благополучия человека по городу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