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м труда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ТТЕСТАЦИИ РАБОЧИХ МЕСТ ПО УСЛОВИЯМ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приказом от "__" 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ая комиссия в период с 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аттестацию  рабочих  мест по условиям  труда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аттестации представлены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картах аттестации рабочих мест по условиям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едомостях  рабочих  мест  и  результатов  их  аттест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труда в подразделе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водной ведомости рабочих мест и результатов их аттест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 труда 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езультатам   аттестации   разработан  план  мероприят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ю и  оздоровлению  условий   труда   в   организаци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рабочих м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атериалы  аттестации  и  План   мероприятий   прилагаются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у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смотрев результаты аттестации, комиссия 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читать работу по аттестации завершен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лан мероприятий по улучшению и оздоровлению  условий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для утверждения руководителю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ые предложения комиссии (о повторной аттестации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ке   или   ликвидации   отдельных   рабочих    мест,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и организации работ по улучшению условий  труд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)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аттестационной коми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: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Вице-мэр Москвы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аттестации рабочих мест по условиям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