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Аттестация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окол аттестацион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бщество с ограниченной ответственностью "Верона"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ООО "Верона"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токол заседания аттестационной комиссии          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</w:t>
      </w:r>
      <w:r>
        <w:rPr>
          <w:sz w:val="18"/>
          <w:szCs w:val="18"/>
        </w:rPr>
        <w:t>ООО "Верона"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i/>
          <w:iCs/>
          <w:sz w:val="18"/>
          <w:szCs w:val="18"/>
        </w:rPr>
        <w:t>01.03.2010    N 5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</w:t>
      </w:r>
      <w:r>
        <w:rPr>
          <w:i/>
          <w:iCs/>
          <w:sz w:val="18"/>
          <w:szCs w:val="18"/>
        </w:rPr>
        <w:t>Воронов</w:t>
      </w:r>
      <w:r>
        <w:rPr>
          <w:sz w:val="18"/>
          <w:szCs w:val="18"/>
        </w:rPr>
        <w:t xml:space="preserve">    П.А. Ворон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Москва                                              </w:t>
      </w:r>
      <w:r>
        <w:rPr>
          <w:i/>
          <w:iCs/>
          <w:sz w:val="18"/>
          <w:szCs w:val="18"/>
        </w:rPr>
        <w:t>01</w:t>
      </w:r>
      <w:r>
        <w:rPr>
          <w:sz w:val="18"/>
          <w:szCs w:val="18"/>
        </w:rPr>
        <w:t xml:space="preserve">   марта  </w:t>
      </w:r>
      <w:r>
        <w:rPr>
          <w:i/>
          <w:iCs/>
          <w:sz w:val="18"/>
          <w:szCs w:val="18"/>
        </w:rPr>
        <w:t>20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</w:t>
      </w:r>
      <w:r>
        <w:rPr>
          <w:sz w:val="18"/>
          <w:szCs w:val="18"/>
        </w:rPr>
        <w:t>"--"  -----  ----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едседатель   - А.С. Фадеев, заместитель генерального директора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Члены комиссии - В.А. Алексеева, начальник отдела кадров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- К.С. Лазарев, начальник отдела продаж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- М.В. Стогов, начальник юридического департамента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- Е.Н. Воронкова, заместитель начальника финансов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(член профсоюзной организации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Секретарь - С.А. Морозова, делопроизводи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рисутствуют: А.С. Фадеев, заместитель генерального директора, В.А. Алексеева, начальник управления по персоналу, М.В. Стогов, начальник юридического департамента, Е.Н. Воронкова, заместитель начальника финансового отдел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тсутствует: К.С. Лазарев, начальник отдела продаж, в связи со служебной командировкой (приказ от 24.02.2010 N 15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В соответствии с п. 6 раздела "Аттестационная комиссия" Положения о проведении аттестации, утв. Приказом от 26.03.2009 N 58-к, разрешается проведение аттестации при отсутствии одного из членов комисс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1. Повестка заседания: в соответствии с приказом от 26.01.2010 N 29-к проведение аттестации на соответствие занимаемой должности следующих работников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- И.С. Кравцова, главного юрисконсульта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- О.Е. Павловой, специалиста отдела продаж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- Н.Н. Колоколова, ведущего специалиста по кадра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2. Слушали: аттестационные материалы на указанных в п. 1 работников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- характеристики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- отчеты работников о проделанной работе за IV квартал 2009 года, с отзывом руководителей подразделений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- справки из отдела персонала о повышении квалификации данных работников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3. Заданные вопросы аттестуемым и ответы на них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И.С. Кравцову были заданы следующие вопросы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1. Дайте определение филиала и представительства. В чем заключаются различия и сходство?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твет:_____________________________________________________________________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2. Что такое исковая давность? Какие существуют сроки исковой давности? Чем они отличаются?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твет:_____________________________________________________________________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3. Каким образом можно изменить условия трудового договора? Кто может выступать инициатором таких изменений? Опишите возможные негативные последствия этих изменений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твет:_____________________________________________________________________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(</w:t>
      </w:r>
      <w:r>
        <w:rPr>
          <w:i/>
          <w:iCs/>
        </w:rPr>
        <w:t>и т.д. по каждому работнику)</w:t>
      </w:r>
      <w:r>
        <w:rPr/>
        <w:t>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4. Решение аттестационной комиссии по итогам закрытого голосовани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- И.С. Кравцов соответствует занимаемой должности. Количество голосов членов комиссии "за" - 4, "против" - 0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- Н.Н. Колоколов соответствует занимаемой должности, при условии прохождения повышения квалификации, с проведением повторной аттестации не позднее 3 месяцев с даты проведения настоящей аттестации. Количество голосов членов комиссии "за" - 2, "против" - 2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- О.Е. Павлова не соответствует занимаемой должности. Количество голосов членов комиссии "за" - 3, "против" - 1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5. Замечания, предложения аттестационной комисси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- И.С. Кравцова рекомендуется включить в резерв на выдвижение на вышестоящую должность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- с Павловой О.Е. рекомендуется расторгнуть трудовой договор в соответствии с п. 3 ч. 1 ст. 81 ТК РФ, в связи с несоответствием работника занимаемой должности вследствие недостаточной квалификации, подтвержденной результатами аттестации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- Н.Н. Колоколова включить в списки работников для направления на повышение квалификации, включив его в график для проведения повторной аттестации после получения свидетельства о повышении квал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Председатель аттестационной      </w:t>
      </w:r>
      <w:r>
        <w:rPr>
          <w:i/>
          <w:iCs/>
          <w:sz w:val="18"/>
          <w:szCs w:val="18"/>
        </w:rPr>
        <w:t>Фадеев     01.03.2010</w:t>
      </w:r>
      <w:r>
        <w:rPr>
          <w:sz w:val="18"/>
          <w:szCs w:val="18"/>
        </w:rPr>
        <w:t xml:space="preserve">       А.С. Фадее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омисси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Члены комиссии:                 </w:t>
      </w:r>
      <w:r>
        <w:rPr>
          <w:i/>
          <w:iCs/>
          <w:sz w:val="18"/>
          <w:szCs w:val="18"/>
        </w:rPr>
        <w:t>Стогов     01.03.2010</w:t>
      </w:r>
      <w:r>
        <w:rPr>
          <w:sz w:val="18"/>
          <w:szCs w:val="18"/>
        </w:rPr>
        <w:t xml:space="preserve">       М.В. Стогов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i/>
          <w:iCs/>
          <w:sz w:val="18"/>
          <w:szCs w:val="18"/>
        </w:rPr>
        <w:t>Воронкова    01.03.2010</w:t>
      </w:r>
      <w:r>
        <w:rPr>
          <w:sz w:val="18"/>
          <w:szCs w:val="18"/>
        </w:rPr>
        <w:t xml:space="preserve">     Е.Н. Воронков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i/>
          <w:iCs/>
          <w:sz w:val="18"/>
          <w:szCs w:val="18"/>
        </w:rPr>
        <w:t>Алексеева     01.03.2010</w:t>
      </w:r>
      <w:r>
        <w:rPr>
          <w:sz w:val="18"/>
          <w:szCs w:val="18"/>
        </w:rPr>
        <w:t xml:space="preserve">    В.А. Алексеев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екретарь аттест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омиссии                         </w:t>
      </w:r>
      <w:r>
        <w:rPr>
          <w:i/>
          <w:iCs/>
          <w:sz w:val="18"/>
          <w:szCs w:val="18"/>
        </w:rPr>
        <w:t>Морозова    01.03.2010</w:t>
      </w:r>
      <w:r>
        <w:rPr>
          <w:sz w:val="18"/>
          <w:szCs w:val="18"/>
        </w:rPr>
        <w:t xml:space="preserve">     С.А. Морозо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С решением, замечаниями, предложениями аттестационной комиссии ознакомлен(а)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- главный юрисконсульт           </w:t>
      </w:r>
      <w:r>
        <w:rPr>
          <w:i/>
          <w:iCs/>
          <w:sz w:val="18"/>
          <w:szCs w:val="18"/>
        </w:rPr>
        <w:t>Кравцов    02.03.20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- ведущий специалист по кадрам     </w:t>
      </w:r>
      <w:r>
        <w:rPr>
          <w:i/>
          <w:iCs/>
          <w:sz w:val="18"/>
          <w:szCs w:val="18"/>
        </w:rPr>
        <w:t>Колоколов  02.03.20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- специалист отдела продаж        </w:t>
      </w:r>
      <w:r>
        <w:rPr>
          <w:i/>
          <w:iCs/>
          <w:sz w:val="18"/>
          <w:szCs w:val="18"/>
        </w:rPr>
        <w:t>Павлова     02 марта 2010 г</w:t>
      </w:r>
      <w:r>
        <w:rPr>
          <w:sz w:val="18"/>
          <w:szCs w:val="18"/>
        </w:rPr>
        <w:t>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С решением согласен(на):  </w:t>
      </w:r>
      <w:r>
        <w:rPr>
          <w:i/>
          <w:iCs/>
          <w:sz w:val="18"/>
          <w:szCs w:val="18"/>
        </w:rPr>
        <w:t>Кравцов    02.03.20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i/>
          <w:iCs/>
          <w:sz w:val="18"/>
          <w:szCs w:val="18"/>
        </w:rPr>
        <w:t>Колоколов  02.03.2010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 xml:space="preserve">не согласен(на): </w:t>
      </w:r>
      <w:r>
        <w:rPr>
          <w:i/>
          <w:iCs/>
          <w:sz w:val="18"/>
          <w:szCs w:val="18"/>
        </w:rPr>
        <w:t>Павлова  02 марта 2010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>
          <w:i/>
          <w:iCs/>
        </w:rPr>
        <w:t>Считаю, что заданные вопросы не относились непосредственно к выполняемой мною работе. В мой трудовой договор включены определенные должностные обязанности, среди которых нет определения психологического портрета кли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6</Words>
  <Characters>5059</Characters>
  <CharactersWithSpaces>43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6:00Z</dcterms:created>
  <dc:creator>Коллектив авторов</dc:creator>
  <dc:description/>
  <dc:language>en-US</dc:language>
  <cp:lastModifiedBy/>
  <dcterms:modified xsi:type="dcterms:W3CDTF">2011-10-30T12:56:00Z</dcterms:modified>
  <cp:revision>2</cp:revision>
  <dc:subject>Протокол</dc:subject>
  <dc:title>Протокол аттестационной комисси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