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8 г. N 5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/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УКЦИОНА НА ПРАВО ЗАКЛЮЧЕНИЯ МУНИЦИПАЛЬ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отвино, ___________________________    "__" ____ 200_ г.;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проведения аукц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й заказчик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мета конкурс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ота N _________ (в случае, если в предмет конкурса в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о ло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ота N 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  о   проведении   настоящего  аукциона  было  опубликова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N __________ от "__" _________ 200_ года и размеще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м сайте города Протви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цедуре проведения аукциона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лицо Заказчик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аукционной комисси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укционист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аукциона, выбор победителя аукц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проведения аукциона Заказчиком велась аудиозап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аукционе участвуют следующие участники размещения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лоту N _____ _____________ (в случае, если в предмет аукциона в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о ло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, КПП ___ (N свидетельства для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, КПП ___ (N свидетельства для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, КПП ___ (N свидетельства для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извещением  о  проведении  аукциона  начальная  ц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контракта (лота) составляет 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лее по каждому лоту выбрать нужное между пп. 1 и 2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следнее предложение о цене муниципального контракта сдел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физического лица) участника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нахождения (для юридического лица)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о _____________ (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оследнее предложение о цене муниципального контракта сдел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ля физического лица) участника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нахождения (для юридического лица)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о ___________ (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ем аукциона призн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физического лица) участника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нахождения (для юридического лица)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укцион признан несостоявшимся (выбрать  нужное  между  пунктами 2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2.2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Так как в аукционе участвовал один учас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физического лица) участника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нахождения (для юридического лица)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ак как "шаг аукциона" снижен до минимального размера в связи с отсутствием предложений о цене контракта, предусматривающих более низкую цену контракта, чем начальная цена контракта, и после троекратного объявления предложения о начальной цене контракта не поступило ни одно предложение о цене контракта, которое предусматривало бы более низкую цену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му заказч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3 рабочих дней со дня подписания протокола передать победителю аукциона (или единственному участнику аукциона) один экземпляр протокола и проект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ить протокол для размещения на официальном сайте г. Протвино и в течение 5 рабочих дней после дня подписания данного протокола опубликовать в официальном печатном и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(представитель Заказчи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87</Characters>
  <CharactersWithSpaces>5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аукциона на право заключения муниципального контракта в г.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