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деление санитарной бактер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актериологического исследования лекарственных ф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 проб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бора проб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должность лица, отбиравшего пробы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й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е докумен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ИССЛЕДОВА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4"/>
        <w:gridCol w:w="541"/>
        <w:gridCol w:w="674"/>
        <w:gridCol w:w="2566"/>
        <w:gridCol w:w="1620"/>
        <w:gridCol w:w="1754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анализ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бы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МЧ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ГКП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рогенообразующие</w:t>
              <w:br/>
              <w:t xml:space="preserve">м/орг в 1 мл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негнойная</w:t>
              <w:br/>
              <w:t xml:space="preserve">п-ка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дования</w:t>
              <w:br/>
              <w:t xml:space="preserve">на          </w:t>
              <w:br/>
              <w:t>стериль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отве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е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исследований распространяются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3</Characters>
  <CharactersWithSpaces>2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бактериологического исследования лекарственных фор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