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икробиологическ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деление санитарной бактер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актериологического исследования материала на стери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"__" __________ 200__ г    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отбора проб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бора проб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лица, отбиравшего пробы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исследований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должностного лица, проводившего отбор образ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 документы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ЗУЛЬТАТЫ БАКТЕРИОЛОГИЧЕСКОГО ИС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050"/>
        <w:gridCol w:w="4050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нализов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отве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провел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лабораторие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санитарного врач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*Результаты  исследований  распространяются  только  на 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ы (про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2</Characters>
  <CharactersWithSpaces>2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бактериологического исследования материала на стериль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