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ФГУЗ "Центр гиги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пидемиологии 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филиалами в администр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х, на транспорте, на метрополите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эпидемиологических экспертиз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й, исследований,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оксикологических, гигие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ых видов оцен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АВ 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Е ГОСУДАРСТВЕННОЕ УЧРЕЖДЕНИЕ 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ЦЕНТР ГИГИЕНЫ И ЭПИДЕМИОЛОГИИ В ГОРОДЕ МОСКВ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тельный центр ГСЭН.RU.ЦОА.0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ый реестр N РОСС RU.0001.5108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29626, г. Москва, Графский пер., д. 4/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. (495)-687-40-35, факс (495)-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филиала, адрес, телефон, фа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спытательный центр, Государственный реестр N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икробиологическая лаборато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деление санитарной бактериоло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ТОКОЛ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бактериологического исследования пищевых проду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"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образца: ____________ Наименование образца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е упаковки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время и место отбора образца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время поступления материала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исследования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должностного лица, проводившего отбор образца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хранения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Д на методы испытаний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ЗУЛЬТАТЫ ИССЛЕДОВАНИЯ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485"/>
        <w:gridCol w:w="1080"/>
        <w:gridCol w:w="2025"/>
        <w:gridCol w:w="1621"/>
        <w:gridCol w:w="2160"/>
        <w:gridCol w:w="2158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разца     </w:t>
            </w:r>
          </w:p>
        </w:tc>
        <w:tc>
          <w:tcPr>
            <w:tcW w:w="105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кробиологические показатели: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но-  </w:t>
              <w:br/>
              <w:t>патогенные</w:t>
              <w:br/>
              <w:t xml:space="preserve">бактерии  </w:t>
              <w:br/>
              <w:t xml:space="preserve">семейства </w:t>
              <w:br/>
              <w:t xml:space="preserve">кишечных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Proteus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ктерии рода:</w:t>
              <w:br/>
              <w:t xml:space="preserve">а) сальмонелл </w:t>
              <w:br/>
              <w:t xml:space="preserve">б) шигелл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филокок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Cl. Perfringens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) Вас. cereus,</w:t>
              <w:br/>
              <w:t xml:space="preserve">б) Ps.         </w:t>
              <w:br/>
              <w:t xml:space="preserve">aeruginosa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ответ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лиз провел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ение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лабораторией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санитарного врача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, 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езультаты исследований распространяются только на представленные образцы (проб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1</Words>
  <Characters>3217</Characters>
  <CharactersWithSpaces>27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6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2:56:00Z</dcterms:modified>
  <cp:revision>2</cp:revision>
  <dc:subject>Протокол</dc:subject>
  <dc:title>Протокол бактериологического исследования пищевых продуктов на предмет выявления бактерий семейства кишеч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