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икробиологическая лаборат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деление санитарной бактер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актериологического исследования пищевых 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бразца: ____________ Наименование образц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упаковки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время и место отбора образца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поступления материала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исследования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должностного лица, проводившего отбор образц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ЗУЛЬТАТЫ ИССЛЕДОВАНИЯ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┬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робиологические              │Нормативы   │Результат │НД на мет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:                     │            │испытаний │испытани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 мезофильных аэробных     │1.0Е5       │          │ГОСТ Р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факультативно-анаэробных      │            │          │50396.1-9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роорганизмов, КОЕ в 1 г,     │   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более                        │   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а продукта (г), в которой   │    -       │          │      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допускаются бактерии         │   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ы кишечных палочек         │   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олиформы)                     │   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а продукта (г), в которой   │            │          │ГОС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доп. патогенные              │            │          │7702.2.3-93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роорганизмы,                 │            │          │МУК 4.2.1122-0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:                         │   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сальмонеллы,                 │а) 25,0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L. monocytogenes             │б) 25,0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┴──────────┴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Запись  5.0ЕЗ  соответствует  5,0 умноженному на 10 в 3-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нтибиот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295"/>
        <w:gridCol w:w="810"/>
        <w:gridCol w:w="3374"/>
      </w:tblGrid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вомицетин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допускаетс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к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ич. рекомендации   </w:t>
              <w:br/>
              <w:t xml:space="preserve">N 418/1890              </w:t>
              <w:br/>
              <w:t xml:space="preserve">от 20.05.91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трациклиновая группа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допускаютс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к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К 4.2.026-9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изин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допускаетс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ке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 3049-84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цитрацин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допускаетс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 3049-84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ответ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з провел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ение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лабораторией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санитарного врача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зультаты исследований распространяются только на представленные образцы (проб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2</Words>
  <Characters>4701</Characters>
  <CharactersWithSpaces>4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бактериологического исследования пищевых проду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