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деление санитарн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актериологического исследования пищев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бразца: ____________ Наименование образ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упаковк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 и место отбора образц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оступления материал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проводившего отбор образ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ы испытани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081"/>
        <w:gridCol w:w="1889"/>
        <w:gridCol w:w="1351"/>
        <w:gridCol w:w="1215"/>
        <w:gridCol w:w="1620"/>
        <w:gridCol w:w="2700"/>
        <w:gridCol w:w="945"/>
        <w:gridCol w:w="2295"/>
        <w:gridCol w:w="2157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разца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по     </w:t>
              <w:br/>
              <w:t xml:space="preserve">СанПиН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/</w:t>
              <w:br/>
              <w:t xml:space="preserve">Код          </w:t>
              <w:br/>
              <w:t xml:space="preserve">Маркировка   </w:t>
              <w:br/>
              <w:t xml:space="preserve">образца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зготов. </w:t>
              <w:br/>
              <w:t xml:space="preserve">Срок     </w:t>
              <w:br/>
              <w:t>хранения.</w:t>
              <w:br/>
              <w:t xml:space="preserve">Величина </w:t>
              <w:br/>
              <w:t xml:space="preserve">партии   </w:t>
            </w:r>
          </w:p>
        </w:tc>
        <w:tc>
          <w:tcPr>
            <w:tcW w:w="10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биологические показатели: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АФАнМ,</w:t>
              <w:br/>
              <w:t xml:space="preserve">КОЕ в   </w:t>
              <w:br/>
              <w:t xml:space="preserve">1,0 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ГКП       </w:t>
              <w:br/>
              <w:t>(колиформ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        </w:t>
              <w:br/>
              <w:t xml:space="preserve">микроорганизмы,    </w:t>
              <w:br/>
              <w:t xml:space="preserve">в т.ч.:            </w:t>
              <w:br/>
              <w:t xml:space="preserve">а) сальмонеллы     </w:t>
              <w:br/>
              <w:t>б) L. monocytogenes</w:t>
              <w:br/>
              <w:t xml:space="preserve">в 25,0 г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taph.</w:t>
              <w:br/>
              <w:t>aureu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 Сульфитредуц.</w:t>
              <w:br/>
              <w:t xml:space="preserve">клостридии,     </w:t>
              <w:br/>
              <w:t xml:space="preserve">б) Энтерококки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 Вас. cereus,</w:t>
              <w:br/>
              <w:t xml:space="preserve">б) Proteus,    </w:t>
              <w:br/>
              <w:t xml:space="preserve">в) Плесени и   </w:t>
              <w:br/>
              <w:t xml:space="preserve">дрожж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отве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4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бактериологического исследования пищевых продуктов на предмет выявления колиформ, патогенных микроорганиз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