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формир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говорных отпускных цен 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у одежды, изготавливаему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ндивидуальным заказ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редприятиях, в атель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мастерских), входя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истему МВД Росс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ГУРО МВД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договорной отпускной ц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изде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жду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мастерская (ателье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учреждение - воинская част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700"/>
        <w:gridCol w:w="1351"/>
        <w:gridCol w:w="1755"/>
        <w:gridCol w:w="945"/>
        <w:gridCol w:w="1484"/>
      </w:tblGrid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ное наименование</w:t>
              <w:br/>
              <w:t xml:space="preserve">изделия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мативно- </w:t>
              <w:br/>
              <w:t xml:space="preserve">техническая </w:t>
              <w:br/>
              <w:t>документация</w:t>
              <w:br/>
              <w:t xml:space="preserve">(ГОСТ, ТУ)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</w:t>
              <w:br/>
              <w:t>партии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говорная</w:t>
              <w:br/>
              <w:t xml:space="preserve">оптовая  </w:t>
              <w:br/>
              <w:t>цена с НДС</w:t>
              <w:br/>
              <w:t>(в рублях)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кидка на изделия 2 сорта - 5%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ОГЛАСОВАНО                         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___________________   Директор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чреждение - воинская часть)   (наименование мастерской (ателье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_____________________   Подпись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фамилия, имя, отчество)           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____ ____ г.   "__"______________________ __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2</Words>
  <Characters>1556</Characters>
  <CharactersWithSpaces>13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7:00Z</dcterms:created>
  <dc:creator>Министерство внутренних дел Российской Федерации</dc:creator>
  <dc:description/>
  <dc:language>en-US</dc:language>
  <cp:lastModifiedBy/>
  <dcterms:modified xsi:type="dcterms:W3CDTF">2011-10-30T12:57:00Z</dcterms:modified>
  <cp:revision>2</cp:revision>
  <dc:subject>Протокол</dc:subject>
  <dc:title>Протокол договорной отпускной цены на предметы форменной одежды, изготавливаемой по индивидуальным заказам на предприятиях, в ателье (мастерских), входящих в систему МВД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