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сельхоз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5 г. N 15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ВЕТЕРИНАРНОМУ 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ПРАВЛЕНИЕ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ВЕТЕРИНАРНОМУ 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ТОКОЛ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СМО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"___" час. "___" мин. Место составления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фамилия, имя, отчество лиц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 статьи   27.2   Кодекса  Российской  Федерации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правонарушениях  составил  настоящий  протокол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, что у гражданина(ки), проживающего(ей) по адресу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понятых: 1.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 досмотр "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тип, марка, модель, гос. номер автотранспортного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ид, количество, другие признаки орудий правонару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ещей и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о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смотре использовалась фото- и киносъемка,  видеозапись, 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ы фиксации вещественных доказательст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ид, марка аппара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отоколом ознакомлен и копию получил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понятых: 1.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2.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3</Characters>
  <CharactersWithSpaces>2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7:00Z</dcterms:created>
  <dc:creator>Федеральная служба по ветеринарному и фитосанитарному надзору</dc:creator>
  <dc:description/>
  <dc:language>en-US</dc:language>
  <cp:lastModifiedBy/>
  <dcterms:modified xsi:type="dcterms:W3CDTF">2011-10-30T12:57:00Z</dcterms:modified>
  <cp:revision>2</cp:revision>
  <dc:subject>Протокол</dc:subject>
  <dc:title>Протокол досмотра автотранспортного средства в целях обнаружения орудий совершения административного правонарушения и предметов административного правонарушения, составленный управлением Федеральной службы по ветеринарному и фитосанитар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