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5 г. N 15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200_ г.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руководствуясь требованиями ст. 27.2 КоАП РФ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личности и составления протокола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произвел доставл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, число, месяц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или регистрации, место работы или уче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рия, номер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ем и когда выдан документ доставля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жебное помещ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- места 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ляемому  разъяснены  его  права,  предусмотренные ст.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и  РФ  и ст.  25.1  КоАП РФ, а именно: лицо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 ведется   производство 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 вправе  знакомиться  со  всеми  материалами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ать    объяснения,    представлять   доказательства,   зая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а  и отводы, пользоваться юридической помощью защи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видетельствовать  против  себя,  своего  супруга  и 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ление ______________________________________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(в присутстви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ведения о лицах, участвующих в доста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прочитан  вслух  должностным  лицом 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. Заявления,  замечания,  ходатайства,  поступившие  в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ленный 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вшие (присутствовавшие)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 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должностного лиц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3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доставления лица в служебное помещение территориального органа Россельхознадзора для составления протокола об административном 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