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дел гигиены источников ионизирующих излу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зиметрических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"_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казчик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Адрес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редство измерений: ДРГ-01Т1 N 4428, СРП-68 N 594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о госпроверке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Характеристика объекта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Измеряемые  параметры: Мощность   экспозиционной  дозы   гамма-из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ЭД ГИ), содержание радиоактивных веществ в грунт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именование нормативной документации: НРБ-99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езультаты измерений: МЭД ГИ в опорной точке: ______ мкР/час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:   По   данным   пешеходной   гамма-съемки    радиоа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рязнения на участке ______________________ (выявлено/не выявлено).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о измерений МЭД ГИ в ____ точках (приложение 1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пазон варьирования МЭД ГИ от __ до __ мкР/ч, среднее значение МЭД  Г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мкР/ч. Отобрано ____ пробы грунта для спектрометрических исслед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хеме знаком "______________" указано место отбора проб грунта. 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 проб грунта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я проводил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И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специалиста ТУ Роспотребнадзора по г. Москве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299</Characters>
  <CharactersWithSpaces>2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дозиметрических измер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