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дел гигиены источников ионизирующих изл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зиметрическ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учреждения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рес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значение кабинета -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змерения провод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ентгеновский аппарат -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ежим измерения - ____ кВ, ток - ______ мА. Общий фильтр - ______ мм А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Измерения проводились с тканеэквивалентным фантомом, дозиметром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N _____________ свидетельство о поверке N ___________ до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Естественный фон - ___________ мкЗв/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хема кабин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д кабинетом -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 кабинетом -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стеной А -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стеной Б -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стеной В -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стеной Г -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 -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ЗУЛЬТАТЫ ИЗМ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и рабочей нагрузке ___ мА мин/не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Естественный фон исключен. Направление пучка излучения -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295"/>
        <w:gridCol w:w="1486"/>
        <w:gridCol w:w="1890"/>
        <w:gridCol w:w="1755"/>
        <w:gridCol w:w="1484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п/п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места измерения </w:t>
            </w:r>
          </w:p>
        </w:tc>
        <w:tc>
          <w:tcPr>
            <w:tcW w:w="5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дозы, мкЗв/ч 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ренна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ффективная в</w:t>
              <w:br/>
              <w:t xml:space="preserve">защищаемой   </w:t>
              <w:br/>
              <w:t xml:space="preserve">точке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тимая в</w:t>
              <w:br/>
              <w:t xml:space="preserve">защищаемой  </w:t>
              <w:br/>
              <w:t xml:space="preserve">точке  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 потолком    </w:t>
              <w:br/>
              <w:t xml:space="preserve">кабинета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олу кабинет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теной А за  </w:t>
              <w:br/>
              <w:t xml:space="preserve">дверью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теной Б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стеной В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стеной Г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 от _______ 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бочее мес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756"/>
        <w:gridCol w:w="1484"/>
        <w:gridCol w:w="1620"/>
        <w:gridCol w:w="1486"/>
        <w:gridCol w:w="2429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чка   </w:t>
              <w:br/>
              <w:t xml:space="preserve">на      </w:t>
              <w:br/>
              <w:t xml:space="preserve">схеме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над  </w:t>
              <w:br/>
              <w:t xml:space="preserve">полом, см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дозы, мкЗв/ч     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рен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ффективна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тимая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 проводил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а рабочего места и смежных помещени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РБ-99 и СанПиН 2.6.1.1192-0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7</Characters>
  <CharactersWithSpaces>3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дозиметрическ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