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 гигиены источников 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ффективных доз па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П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нтгеновский аппарат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едство измерения - _________ дозиметр проверен д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рмативный докумен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измерений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жимы проведения исследования и эффективные дозы паци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4"/>
        <w:gridCol w:w="1350"/>
        <w:gridCol w:w="1621"/>
        <w:gridCol w:w="2025"/>
        <w:gridCol w:w="674"/>
        <w:gridCol w:w="1755"/>
        <w:gridCol w:w="1756"/>
        <w:gridCol w:w="1619"/>
        <w:gridCol w:w="1754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ду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ц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кассеты, </w:t>
              <w:br/>
              <w:t xml:space="preserve">см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ние,</w:t>
              <w:br/>
              <w:t xml:space="preserve">к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электричества,</w:t>
              <w:br/>
              <w:t xml:space="preserve">мАс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,</w:t>
              <w:br/>
              <w:t xml:space="preserve">м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тельность</w:t>
              <w:br/>
              <w:t xml:space="preserve">экспозиции, </w:t>
              <w:br/>
              <w:t xml:space="preserve">с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ие</w:t>
              <w:br/>
              <w:t xml:space="preserve">дозы на     </w:t>
              <w:br/>
              <w:t xml:space="preserve">площадь,    </w:t>
              <w:br/>
              <w:t>сГр х кв. с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перехода к </w:t>
              <w:br/>
              <w:t>эффективной</w:t>
              <w:br/>
              <w:t xml:space="preserve">дозе,      </w:t>
              <w:br/>
              <w:t xml:space="preserve">мкЗв/(сГр. </w:t>
              <w:br/>
              <w:t xml:space="preserve">кв. см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</w:t>
              <w:br/>
              <w:t xml:space="preserve">доза, мкЗв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эффективных доз паци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