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СГУМАЦИИ ОСТАНКОВ ПОГИБШИХ ВОИ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ЙДЕННЫХ ПРИ ПРОВЕДЕНИИ ПОИСКО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ложение к акту о проведении поиско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ерезахоронении останков погибших во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 от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о карт эксгумации к данному протоколу всего 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 (уполн.  поиск.  орг.  поисков.  объединения,  отряды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ГРАФИЧЕСКАЯ ПРИВЯЗКА МЕСТА РАБОТ:   │ОПИСАНИЕ УСЛОВИЙ ЭКСГУМАЦИИ ОСТАНКОВ ПОГИБШИХ ВОИНОВ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_______________________________│1. Вид залегания останков до эксгумации: верхово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, город __________________________│   одиночное, групповое (нужное подчеркнуть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2. Количество погибших, находившихся компакт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ий населенный пункт (село,      │   на местности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ня, пгт, станция): _______________│3. При наличии захоронения укажите его тип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упорядоченное, санитарное (иное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4. Состояние останков: разбросаны, перемешаны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аккуратное, как в скелете (нужное подчеркнуть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язка к ориентирам карты:           │5. При наличии захоронения: имелся ли памятный знак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да, нет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6. Подвергались ли останки разграблению или непол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переносу (из захоронений):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7. Площадь залегания всех эксгумированных останков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рта-схема местности         │  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8. При наличии захоронения глубина от поверхност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</w:t>
      </w:r>
      <w:r>
        <w:rPr/>
        <w:t>верхних останков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</w:t>
      </w:r>
      <w:r>
        <w:rPr/>
        <w:t>дна захоронения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9. Количество медальонов, документов, именных вещей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0. Из них прочтено __________ шт., требую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экспертизы ________ шт., нечитаемые _________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1. Ф.И.О. из медальонов, документов, именных ве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(полные данные в картах эксгум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2. Наличие и вид наград, их номера: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3. Звания погибших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4. Вид боеприпасов и оружия при погибших: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5. Если Вам известно, приведите перечень воевавш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в районе частей, соединений, армий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процесса эксгумации останков: │           Место перезахоронения останк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нт, обводненность, состояние        │                  (схема кладбищ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нков, состояние костных скелетов,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 или неприменение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еологического способа, амуниция,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ряжение, общие особенности процесса: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полнительные сведения:        │Адрес места перезахоронения останков: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Дата перезахоронения останков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Подписи руководителей уполн. поиск. орг. отряд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групп, принимавших участие в эксгумации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┤    </w:t>
      </w:r>
      <w:r>
        <w:rPr/>
        <w:t>____________________________ (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______ (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┤    </w:t>
      </w:r>
      <w:r>
        <w:rPr/>
        <w:t>____________________________ (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Местная администрац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┤         </w:t>
      </w:r>
      <w:r>
        <w:rPr/>
        <w:t>М.П. ______________________ Подпис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СЛУЧАИ И РЕКОМЕНДАЦИИ ПО ЗАПОЛНЕНИЮ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эксгумации компактно расположенных останков в верховом залегании, географическая привязка которых близка, достаточно составления од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 же самое относится к эксгумации одиночного или группового захоронения - для их документирования также достаточно составления од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останков на месте работ и в верховом залегании, и в захоронении составляются раздельные протоколы по каждому типу залегания о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ее для всех случаев - карты эксгумации останков погибшего воина независимо от характера залегания останков составляются на каждого найденного воина, личность которого подлежит установлению (наличие медальона, именных вещей и пр.), и прилагаются к соответствующему протоколу эксгумации, т.е. протокол завершает процесс эксгумации на участке работ (количество карт к одному протоколу не огранич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0</Words>
  <Characters>9966</Characters>
  <CharactersWithSpaces>8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Комитет по делам молодежи Московской област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гумации останков погибших воинов, найденных при проведении поисковых работ на территории Московской области (приложение к акту о проведении поисковых работ и перезахоронении останков погибших вои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