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ая аттес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ндартизованных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4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г.                              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СИ, обозначение, номер, дата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е (изготовленно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готовителя); приобретенное по импо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ая аттестация проведена с "__" по "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 номер письма, номер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 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ерации исследов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экспертиза техн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иментальные исследования, опроб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тодики калибров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тодика исследов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, номер, класс точности эталонов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личин и вспомогательных средств измерений, услови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трологических исследован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Экспериментальные данные и результаты их обработ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начения метрологических характеристик в виде таб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  процессе   метрологической  аттестации  отмеч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ень недостатков, в том числе по докум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енным на аттес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вод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оответствие или несоответствие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ленным техническим заданием, и 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целесообразности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РАО «ЕЭС России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кспериментальных исследований, выполняемых при определении метрологических характеристик нестандартизованных средств измер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