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проведения Всероссийск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курса мастеров производств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учения образовательных учрежд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и средне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реализующих програм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чального профессион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зования, "Мастер года - 2009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РОТОКО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                                                   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экспертизы всероссийского этапа Всероссийского конкур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астеров производственного обучения образова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учреждений начального и среднего профессион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разования, реализующих программы 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профессионального образования, "Мастер года - 2009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"/>
        <w:gridCol w:w="945"/>
        <w:gridCol w:w="944"/>
        <w:gridCol w:w="1756"/>
        <w:gridCol w:w="1214"/>
        <w:gridCol w:w="1216"/>
        <w:gridCol w:w="1079"/>
        <w:gridCol w:w="1351"/>
        <w:gridCol w:w="1484"/>
        <w:gridCol w:w="810"/>
      </w:tblGrid>
      <w:tr>
        <w:trPr>
          <w:trHeight w:val="120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N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 </w:t>
              <w:br/>
              <w:t>участ-</w:t>
              <w:br/>
              <w:t xml:space="preserve">ника, </w:t>
              <w:br/>
              <w:t xml:space="preserve">полу- </w:t>
              <w:br/>
              <w:t>ченный</w:t>
              <w:br/>
              <w:t xml:space="preserve">при   </w:t>
              <w:br/>
              <w:t xml:space="preserve">жере- </w:t>
              <w:br/>
              <w:t>бьевке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>участ-</w:t>
              <w:br/>
              <w:t xml:space="preserve">ника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субъекта    </w:t>
              <w:br/>
              <w:t xml:space="preserve">Российской  </w:t>
              <w:br/>
              <w:t xml:space="preserve">Федерации и </w:t>
              <w:br/>
              <w:t xml:space="preserve">образова-   </w:t>
              <w:br/>
              <w:t xml:space="preserve">тельного    </w:t>
              <w:br/>
              <w:t xml:space="preserve">учреждения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орети-</w:t>
              <w:br/>
              <w:t xml:space="preserve">ческий  </w:t>
              <w:br/>
              <w:t xml:space="preserve">тур,    </w:t>
              <w:br/>
              <w:t xml:space="preserve">выпол-  </w:t>
              <w:br/>
              <w:t xml:space="preserve">нение   </w:t>
              <w:br/>
              <w:t>тестовых</w:t>
              <w:br/>
              <w:t xml:space="preserve">заданий </w:t>
              <w:br/>
              <w:t xml:space="preserve">(50     </w:t>
              <w:br/>
              <w:t xml:space="preserve">баллов)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орети-</w:t>
              <w:br/>
              <w:t xml:space="preserve">ческий  </w:t>
              <w:br/>
              <w:t xml:space="preserve">тур,    </w:t>
              <w:br/>
              <w:t xml:space="preserve">презен- </w:t>
              <w:br/>
              <w:t xml:space="preserve">тация   </w:t>
              <w:br/>
              <w:t>деятель-</w:t>
              <w:br/>
              <w:t xml:space="preserve">ности   </w:t>
              <w:br/>
              <w:t xml:space="preserve">(40     </w:t>
              <w:br/>
              <w:t xml:space="preserve">баллов)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акти-</w:t>
              <w:br/>
              <w:t xml:space="preserve">ческий </w:t>
              <w:br/>
              <w:t xml:space="preserve">тур    </w:t>
              <w:br/>
              <w:t xml:space="preserve">(130   </w:t>
              <w:br/>
              <w:t>баллов)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"Визитная</w:t>
              <w:br/>
              <w:t>карточка"</w:t>
              <w:br/>
              <w:t xml:space="preserve">(40   </w:t>
              <w:br/>
              <w:t xml:space="preserve">баллов)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"Ты    </w:t>
              <w:br/>
              <w:t>пришел..."</w:t>
              <w:br/>
              <w:t xml:space="preserve">(40    </w:t>
              <w:br/>
              <w:t xml:space="preserve">баллов)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</w:t>
              <w:br/>
              <w:t xml:space="preserve">(300 </w:t>
              <w:br/>
              <w:t xml:space="preserve">бал- </w:t>
              <w:br/>
              <w:t xml:space="preserve">лов) </w:t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2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жюри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жюри 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9</Words>
  <Characters>1671</Characters>
  <CharactersWithSpaces>142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5:00Z</dcterms:created>
  <dc:creator>Министерство образования и науки Российской Федерации~Федеральное агентство по образованию</dc:creator>
  <dc:description/>
  <dc:language>en-US</dc:language>
  <cp:lastModifiedBy/>
  <dcterms:modified xsi:type="dcterms:W3CDTF">2011-10-30T13:15:00Z</dcterms:modified>
  <cp:revision>2</cp:revision>
  <dc:subject>Протокол</dc:subject>
  <dc:title>Протокол экспертизы регионального этапа Всероссийского конкурса мастеров производственного обучения образовательных учреждений начального и среднего профессионального образования, реализующих программы начального профессионального образования (выполн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