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ертизы регионального этапа Всероссий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теров производственного обуч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нач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я, реализующих программы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ого образования, "Мастер года - 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351"/>
        <w:gridCol w:w="945"/>
        <w:gridCol w:w="1754"/>
        <w:gridCol w:w="1351"/>
        <w:gridCol w:w="1619"/>
        <w:gridCol w:w="1621"/>
        <w:gridCol w:w="1078"/>
      </w:tblGrid>
      <w:tr>
        <w:trPr>
          <w:trHeight w:val="9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- </w:t>
              <w:br/>
              <w:t xml:space="preserve">ника,    </w:t>
              <w:br/>
              <w:t xml:space="preserve">получен- </w:t>
              <w:br/>
              <w:t xml:space="preserve">ный при  </w:t>
              <w:br/>
              <w:t>жеребьев-</w:t>
              <w:br/>
              <w:t xml:space="preserve">к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участ-</w:t>
              <w:br/>
              <w:t xml:space="preserve">ни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  </w:t>
              <w:br/>
              <w:t xml:space="preserve">Российской  </w:t>
              <w:br/>
              <w:t xml:space="preserve">Федерации и 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се по  </w:t>
              <w:br/>
              <w:t xml:space="preserve">проблеме </w:t>
              <w:br/>
              <w:t>професси-</w:t>
              <w:br/>
              <w:t>онального</w:t>
              <w:br/>
              <w:t>образова-</w:t>
              <w:br/>
              <w:t xml:space="preserve">ния (20  </w:t>
              <w:br/>
              <w:t xml:space="preserve">баллов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-     </w:t>
              <w:br/>
              <w:t xml:space="preserve">фрагмент   </w:t>
              <w:br/>
              <w:t xml:space="preserve">урока      </w:t>
              <w:br/>
              <w:t xml:space="preserve">производ-  </w:t>
              <w:br/>
              <w:t xml:space="preserve">ственного  </w:t>
              <w:br/>
              <w:t xml:space="preserve">обучения   </w:t>
              <w:br/>
              <w:t>(40 баллов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ый  </w:t>
              <w:br/>
              <w:t>план-разра-</w:t>
              <w:br/>
              <w:t xml:space="preserve">ботка      </w:t>
              <w:br/>
              <w:t xml:space="preserve">открытого  </w:t>
              <w:br/>
              <w:t xml:space="preserve">учебного   </w:t>
              <w:br/>
              <w:t xml:space="preserve">занятия    </w:t>
              <w:br/>
              <w:t>(40 баллов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 xml:space="preserve">баллов </w:t>
              <w:br/>
              <w:t xml:space="preserve">(100   </w:t>
              <w:br/>
              <w:t>баллов)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жюр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жюр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кспертизы регионального этапа Всероссийского конкурса мастеров производственного обучения образовательных учреждений начального и среднего профессионального образования, реализующих программы начального профессионального образования (эссе по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