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ндарт, утвержденный Распоряжением ОАО "РЖД" от 30.09.2008 N 2056р, в котором приведена данная форма, вводится в действие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андарту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Средства железнодорожной связ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ядок разработки, испыта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емки и регистрации"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О РЖД 1.18.001-200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эксплуатационных испытаний при вво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 опытную эксплуат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, назначенная распоряжением по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едприятия, распоряжением которого назначены испыт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 от __________, провела испытания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омер         дата                         наименование и обозна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, установленного на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 связи,                       участок, станция, железная доро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именование и обозначение программы и методики испыт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МЭ/ПМКЭ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ериод с ____________ по 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ата 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ей определено и подтверждено следующе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. Объект испыт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2. Цель испыт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3. Место и условия проведения испыт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4. Объем и порядок проведения испыт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5. Измерительные приборы и оборуд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6. Порядок подготовки к испытаниям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7. Результаты испытаний &lt;*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8. Выводы и предложения &lt;**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      _____________  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должность,   личная подпись    Фамилия 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едприя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              _____________  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должность,   личная подпись    Фамилия 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едприятие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разделе 6 указывают все виды работ, проводимых на опытном участке перед началом испытаний, в том числе работ по установке, монтажу и наладке оборудования, ввода исходных данных, установки режимов и версии П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В разделе 7 приводят схему испытаний и отражают результаты всех испытаний, проводимых на опытном участке по ПМЭ (ПМКЭ), в том числе испытаний на безопас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водят также результаты дополнительных испытаний, проведенных по требованию членов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В разделе 8 приводят выводы о соответствии или несоответствии средств связи требованиям ПМЭ (ПМКЭ), определяют готовность или неготовность средства связи к вводу в опытную эксплуатацию с учетом замечаний, приведенных в Ведомости замечаний и предложений, и с учетом выполнения или невыполнения требований проектн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тсутствии необходимости в опытной эксплуатации, дают предложения о возможности и условиях предъявления средства связи на приемочные испытания (по моделям 1 и 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еобходимости также дают заключение служб санитарно-эпидемиологического и пожарного надзора о возможности ввода средства связи в опытную эксплуа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1</Words>
  <Characters>3153</Characters>
  <CharactersWithSpaces>26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5:00Z</dcterms:created>
  <dc:creator>ОАО «Российские железные дороги»</dc:creator>
  <dc:description/>
  <dc:language>en-US</dc:language>
  <cp:lastModifiedBy/>
  <dcterms:modified xsi:type="dcterms:W3CDTF">2011-10-30T13:15:00Z</dcterms:modified>
  <cp:revision>2</cp:revision>
  <dc:subject>Протокол</dc:subject>
  <dc:title>Протокол эксплуатационных испытаний при вводе в опытную эксплуатацию средств железнодорожной связи. Форма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