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0.09.2008 N 2056р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редства железнодорожной 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испыт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регистрации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8.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ксплуат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распоряжение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ятия, распоряжением которого назначены эксплуатационные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от ________________, провела эксплуатационные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обозначение средства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асток, станция,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и обозначение программы и методик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М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 п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определено и подтвержд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тоды, сроки, условия и режимы проведения опытн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рядок проведения опытн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зультаты опытной эксплуат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воды и предложения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е 4 прив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работе средства связи в период опытн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устранении недостатков и реализации предложений комиссии по эксплуатационным испытаниям при вводе в опытную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ы производственного и эксплуатационн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испытаний на безопасность, наде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анализа неисправностей, отказов и данных С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у состава, содержания и качества эксплуатацио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дополнительных испытаний, если они проводились по требованию членов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служб санитарно-эпидемиологического и пож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разделе 5 приводят заключение комиссии по результатам эксплуатационных испытаний о том, что средство связи выдержало или не выдержало эксплуатационные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ют рекомендации о возможности и условиях предъявления средства связи на приемочные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, дают рекомендации о продлении срока опытной эксплуатации. В этом случае по окончании опытной эксплуатации проводят повторные эксплуатационные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ОАО «Российские железные дороги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эксплуатационных испытаний средств железнодорожной связ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