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емке в эксплуатацию линейных сооружений волп в пв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белеводах и составлению исполнитель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аваемые линейные соору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ТОКОЛ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электрических измерений постоянным током оптического каб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 токоведущими проводниками и (или) металл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элементами 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гистраль __________________________ ВОЛП N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ок измерений ___________________ Марка кабел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ина кабеля ________________________ Дата измерен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ительные приборы: тип _____________________ зав.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ип _____________________ зав. N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10"/>
        <w:gridCol w:w="1350"/>
        <w:gridCol w:w="540"/>
        <w:gridCol w:w="944"/>
        <w:gridCol w:w="1486"/>
        <w:gridCol w:w="945"/>
        <w:gridCol w:w="1620"/>
        <w:gridCol w:w="1484"/>
      </w:tblGrid>
      <w:tr>
        <w:trPr>
          <w:trHeight w:val="60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цепи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жилы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и- </w:t>
              <w:br/>
              <w:t xml:space="preserve">ческое   </w:t>
              <w:br/>
              <w:t>сопротив-</w:t>
              <w:br/>
              <w:t xml:space="preserve">ление    </w:t>
              <w:br/>
              <w:t xml:space="preserve">изоляции </w:t>
              <w:br/>
              <w:t xml:space="preserve">жил, МОм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и-  </w:t>
              <w:br/>
              <w:t xml:space="preserve">ческое    </w:t>
              <w:br/>
              <w:t xml:space="preserve">сопротив- </w:t>
              <w:br/>
              <w:t>ление цепи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симметрия</w:t>
              <w:br/>
              <w:t xml:space="preserve">жил, Ом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ытательное   </w:t>
              <w:br/>
              <w:t xml:space="preserve">напряжение в   </w:t>
              <w:br/>
              <w:t xml:space="preserve">течение 2 мин., В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м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м/км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ла -</w:t>
              <w:br/>
              <w:t xml:space="preserve">пучок </w:t>
              <w:br/>
              <w:t xml:space="preserve">жил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чок жил -</w:t>
              <w:br/>
              <w:t xml:space="preserve">метал.   </w:t>
              <w:br/>
              <w:t xml:space="preserve">элементы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ическое сопротивление изоляции защитного шланга кабеля межд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лочкой и броней ___________________ МОм _______________________ МОм x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лочкой и землей ___________________ МОм _______________________ МОм x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роней и землей    ___________________ МОм _______________________ МОм x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лоч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еталл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дечником        ___________________ МОм _______________________ МОм x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ия: проводил представитель подрядчик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достоверил представитель заказчик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  (фамилия 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1</Characters>
  <CharactersWithSpaces>15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5:00Z</dcterms:created>
  <dc:creator>Государственный комитет Российской Федерации по связи и информатизации</dc:creator>
  <dc:description/>
  <dc:language>en-US</dc:language>
  <cp:lastModifiedBy/>
  <dcterms:modified xsi:type="dcterms:W3CDTF">2011-10-30T13:15:00Z</dcterms:modified>
  <cp:revision>2</cp:revision>
  <dc:subject>Протокол</dc:subject>
  <dc:title>Протокол электрических измерений постоянным током оптического кабеля с токоведущими проводниками и (или) металлическими элементами конструкции. Форма №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