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медпром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5.1996 N 11-27/03-0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ОПОЛНЕНИЕ 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ОВЫШЕНИЮ НАДЕЖНОСТИ СТЕРИЛИЗАЦИОННЫХ МЕРОПРИЯТ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ЛЕЧЕБНО-ПРОФИЛАКТИЧЕСКИХ УЧРЕЖДЕНИЯХ ПО СИСТЕМ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ЧИСТЫЙ ИНСТРУМЕНТ" N 11-16/03-03 ОТ 31.01.94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  <w:t>Система "Чистый инструмент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754"/>
        <w:gridCol w:w="945"/>
        <w:gridCol w:w="811"/>
        <w:gridCol w:w="539"/>
        <w:gridCol w:w="2835"/>
        <w:gridCol w:w="2025"/>
        <w:gridCol w:w="1350"/>
      </w:tblGrid>
      <w:tr>
        <w:trPr>
          <w:trHeight w:val="360" w:hRule="atLeast"/>
          <w:cantSplit w:val="true"/>
        </w:trPr>
        <w:tc>
          <w:tcPr>
            <w:tcW w:w="106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окол ежедневного учета и контроля                     </w:t>
              <w:br/>
              <w:t xml:space="preserve">ГАЗОВОЙ стерилизации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6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ЛПУ:                    Подразделение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РИЛИЗАТОР N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тор                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рамма стерилизации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В (наименование)  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мпература       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-во АДВ        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рилиз-ная выдержка </w:t>
              <w:br/>
              <w:t xml:space="preserve">(мин.)            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центрация АДВ    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зделий,    </w:t>
              <w:br/>
              <w:t xml:space="preserve">загруженных в камеру     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ное подразделение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</w:t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6</w:t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7</w:t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6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Место для индикаторов стерилизации интегрированного действия       </w:t>
              <w:br/>
              <w:t xml:space="preserve">(подклеить после стерилизации)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6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       Место для индикаторов стерилизации интегрированного действия       </w:t>
              <w:br/>
              <w:t xml:space="preserve">(подклеить после стерилизации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6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ринятые меры при неудовлетворительном контроле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6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рилизация проведена в соответствии с техническими                          </w:t>
              <w:br/>
              <w:t xml:space="preserve">и медицинскими требованиями (личная подпись):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06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Ответственность за достоверность результатов несет лицо, удостоверившее     </w:t>
              <w:br/>
              <w:t xml:space="preserve">результаты личной подписью.                                                   </w:t>
              <w:br/>
              <w:t xml:space="preserve">- Данный документ после заполнения подшивается для хранения в специально      </w:t>
              <w:br/>
              <w:t xml:space="preserve">выделенную папку.                                                             </w:t>
              <w:br/>
              <w:t xml:space="preserve">- Материалы контроля предоставляются по требованию директивных органов для    </w:t>
              <w:br/>
              <w:t xml:space="preserve">подтверждения надежности стерилизации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4</Words>
  <Characters>1967</Characters>
  <CharactersWithSpaces>16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7:00Z</dcterms:created>
  <dc:creator>Министерство здравоохранения и медицинской промышленности Российской Федерации</dc:creator>
  <dc:description/>
  <dc:language>en-US</dc:language>
  <cp:lastModifiedBy/>
  <dcterms:modified xsi:type="dcterms:W3CDTF">2011-10-30T12:57:00Z</dcterms:modified>
  <cp:revision>2</cp:revision>
  <dc:subject>Протокол</dc:subject>
  <dc:title>Протокол ежедневного учета и контроля газовой стерилизации в лечебно-профилактических учрежден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