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1996 N 11-27/03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Е 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НАДЕЖНОСТИ СТЕРИЛИЗ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ИХ УЧРЕЖДЕНИЯХ ПО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ЧИСТЫЙ ИНСТРУМЕНТ" N 11-16/03-03 ОТ 31.01.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Система "Чистый инструм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406"/>
        <w:gridCol w:w="2295"/>
        <w:gridCol w:w="2025"/>
        <w:gridCol w:w="540"/>
        <w:gridCol w:w="809"/>
        <w:gridCol w:w="541"/>
        <w:gridCol w:w="2159"/>
      </w:tblGrid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ежедневного учета и контроля                     </w:t>
              <w:br/>
              <w:t xml:space="preserve">ПАРОВОЙ СТЕРИЛИЗАЦ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ТОР 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стерилизации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сание</w:t>
              <w:br/>
              <w:t xml:space="preserve">загруженных в  </w:t>
              <w:br/>
              <w:t xml:space="preserve">камеру изделий </w:t>
              <w:br/>
              <w:t xml:space="preserve">(подразделение, </w:t>
              <w:br/>
              <w:t xml:space="preserve">кол-во корзин, </w:t>
              <w:br/>
              <w:t xml:space="preserve">биксов)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ПОДКЛЕЙКИ индикаторов       </w:t>
              <w:br/>
              <w:t xml:space="preserve">после стерилизаци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ДИН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ключ. </w:t>
              <w:br/>
              <w:t xml:space="preserve">на прогрев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 на      </w:t>
              <w:br/>
              <w:t>герметичность</w:t>
              <w:br/>
              <w:t xml:space="preserve">выдержан     </w:t>
              <w:br/>
              <w:t xml:space="preserve">(подпись) 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зка N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</w:t>
              <w:br/>
              <w:t xml:space="preserve">(программа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тарт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ция проведена в соответствии с техническими и медицинскими      </w:t>
              <w:br/>
              <w:t xml:space="preserve">требованиями (подпись оператора)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нятые меры при неудовлетворительном контроле: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ТОР 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стерилизации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сание</w:t>
              <w:br/>
              <w:t xml:space="preserve">загруженных в  </w:t>
              <w:br/>
              <w:t xml:space="preserve">камеру изделий </w:t>
              <w:br/>
              <w:t xml:space="preserve">(подразделение, </w:t>
              <w:br/>
              <w:t xml:space="preserve">кол-во корзин, </w:t>
              <w:br/>
              <w:t xml:space="preserve">биксов)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ПОДКЛЕЙКИ индикаторов       </w:t>
              <w:br/>
              <w:t xml:space="preserve">после стерилизаци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ДИН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ключ. </w:t>
              <w:br/>
              <w:t xml:space="preserve">на прогрев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 на      </w:t>
              <w:br/>
              <w:t>герметичность</w:t>
              <w:br/>
              <w:t xml:space="preserve">выдержан     </w:t>
              <w:br/>
              <w:t xml:space="preserve">(подпись) 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зка N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</w:t>
              <w:br/>
              <w:t xml:space="preserve">(программа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тарт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ция проведена в соответствии с техническими и медицинскими      </w:t>
              <w:br/>
              <w:t xml:space="preserve">требованиями (подпись оператора)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нятые меры при неудовлетворительном контроле: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ТОР 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стерилизации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сание</w:t>
              <w:br/>
              <w:t xml:space="preserve">загруженных в  </w:t>
              <w:br/>
              <w:t xml:space="preserve">камеру изделий </w:t>
              <w:br/>
              <w:t xml:space="preserve">(подразделение, </w:t>
              <w:br/>
              <w:t xml:space="preserve">кол-во корзин, </w:t>
              <w:br/>
              <w:t xml:space="preserve">биксов)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ПОДКЛЕЙКИ индикаторов       </w:t>
              <w:br/>
              <w:t xml:space="preserve">после стерилизаци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ДИН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ключ. </w:t>
              <w:br/>
              <w:t xml:space="preserve">на прогрев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 на      </w:t>
              <w:br/>
              <w:t>герметичность</w:t>
              <w:br/>
              <w:t xml:space="preserve">выдержан     </w:t>
              <w:br/>
              <w:t xml:space="preserve">(подпись) 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зка N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</w:t>
              <w:br/>
              <w:t xml:space="preserve">(программа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тарт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ция проведена в соответствии с техническими и медицинскими      </w:t>
              <w:br/>
              <w:t xml:space="preserve">требованиями (подпись оператора)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нятые меры при неудовлетворительном контроле: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ТОР 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 xml:space="preserve">стерилизации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сание</w:t>
              <w:br/>
              <w:t xml:space="preserve">загруженных в  </w:t>
              <w:br/>
              <w:t xml:space="preserve">камеру изделий </w:t>
              <w:br/>
              <w:t xml:space="preserve">(подразделение, </w:t>
              <w:br/>
              <w:t xml:space="preserve">кол-во корзин, </w:t>
              <w:br/>
              <w:t xml:space="preserve">биксов)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ПОДКЛЕЙКИ индикаторов      </w:t>
              <w:br/>
              <w:t xml:space="preserve">после стерилизаци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ДИН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ключ. </w:t>
              <w:br/>
              <w:t xml:space="preserve">на прогрев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 на      </w:t>
              <w:br/>
              <w:t>герметичность</w:t>
              <w:br/>
              <w:t xml:space="preserve">выдержан     </w:t>
              <w:br/>
              <w:t xml:space="preserve">(подпись) 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зка N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</w:t>
              <w:br/>
              <w:t xml:space="preserve">(программа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тарт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ция проведена в соответствии с техническими и медицинскими      </w:t>
              <w:br/>
              <w:t xml:space="preserve">требованиями (подпись оператора)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нятые меры при неудовлетворительном контроле: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9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ежедневного учета и контроля паровой стерилизации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