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оведению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я требований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токол осмотра территорий, помещений, документов и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веряем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начат ____ час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ен ____ час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лиц, проводивших осмо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  на   право  проведения   проверки  на  основании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я органа, номер и дата приказа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уководствуясь  статьей  25.3 Федерального закона "О защите конкурен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руководителя проверяемого лица  (его 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руководителя проверяемого лица, его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 указанием даты и номера доверенн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эксперта (специалист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лиц, участвующих в проведении осмотр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разъяснены их права и обязанности,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подпись)                             (Ф.И.О.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подпись)                             (Ф.И.О.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ользованием специальных технических средств, о чем лицам,  уча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смотре, объявлен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техническое средство, используемое при проведении 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осмотр территорий, помещений, документов, предметов провер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(отметить нужное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 указанием адреса территории, помещения, с указанием вида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говор, соглашение, контракт и т.д.), с указанием предм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отношении которых был произведен осмо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ом установлен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осмотра к настоящему протоколу приобщены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атериалы фото-, видеосъемки, копии документов с указанием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а, номера и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руководителя (его зако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(специалист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лица, участвующие в осмот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проводившие осмот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2</Characters>
  <CharactersWithSpaces>4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едеральная антимонопольная служба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Федеральной антимонопольной службы по результатам проведения осмотра территорий, помещений, документов и предметов проверяем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