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ФИНИША И ХРОНОМЕТ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орев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танц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ег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2025"/>
        <w:gridCol w:w="2025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частн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тар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финиш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ья-секундометрист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ундометрис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финиша и хронометража соревнований по 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