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итарным правилам и норм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ПиН 1.1.998-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ИГИЕНИЧЕСКОЙ ОЦЕНКИ N 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загла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ательство _____________________ года выпуск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й докумен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материалах (форма 1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гигиенической оценки шрифтового оформ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го текста (форма 2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оответствует, 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текста (форма 3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оответствует, 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ул (форма 4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оответствует, 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ста статей (форма 5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оответствует, 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ечати   текста   на   цветном,   сером  фоне,  многокрас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люстрациях, вывороткой шрифта (форма 6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оответству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загла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ательств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выпуска ______ гигиеническим требованиям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оответству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_______________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где проведена экспертиз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8</Characters>
  <CharactersWithSpaces>1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гигиенической оценки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