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" (далее - "Общество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нахождения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фирменное наименование Общества: Закрытое акционерное обществ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Общества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щего собрания: годов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собрания: очное присутствие (собр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г. _________, ул. __________, д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имеющих право на участие в собрании: 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лиц, имеющих право на участие в собрании: 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подсчета голосов: _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(адреса), по которому направлялись заполненные бюллетени для голосования: ________________ (если голосование по вопросам, включенным в повестку дня Общего собрания, могло осуществляться путем направления в Общество заполненных бюллете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брании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Ревизионной комиссии (Ревизор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ауди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годового отчет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бухгалтерской отчетности за ___ год, в том числе отчета о прибылях и убы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распределении прибы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выплате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ли лица, включенные в список лиц, имеющих право на участие в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ли лица, принявшие участие в собр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/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/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/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/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/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/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/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:  Об избрании Совета директоро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(кратко изложить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в Совет директоров Общества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 второму  вопросу:   Об  избрании  Ревизион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.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(кратко изложить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в Ревизионную комиссию Общества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:  Об   утверждении   аудитора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(кратко изложить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аудитором Общества "_____________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скую компанию "_________________________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юридический адрес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:  Об  утверждении  годового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_________________.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(кратко изложить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годовой отчет Общества за __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пятому вопросу: Об утверждении бухгалтерск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 год,   в   том   числе  отчета   о   прибылях  и   убы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(кратко изложить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бухгалтерскую отчетность за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шестому вопросу:   О  распределении   прибыли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(кратко изложить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ить прибыль Общества следующим образом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 седьмому вопросу: О выплате дивидендов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ратко изложить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выплачивать дивиденды за ____ год и направить прибыль на развити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 голо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общего собрания приобщ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счетной комиссии об итогах голосования на общем собрании (если она создана в Обще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ринятые или утвержденные решениям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если в Обществе не создана счетная комиссия и функции счетной комиссии не выполняются регистратором, в протоколе общего собрания должны указываться сведения, которые в соответствии со ст. 62 ФЗ "Об акционерных обществах" и Положением о дополнительным требованиях к порядку подготовки, созыва и проведения общего собрания акционеров (утверждено Постановлением ФКЦБ от 31.05.2002 N 17/пс) должны указываться в протоколе счетной комиссии об итогах голосования на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370</Characters>
  <CharactersWithSpaces>6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ЗАО «Юринформ В»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годового общего собрания акционеров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