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отрудников РЦОИ и ППО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 в период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ЕГЭ в 2005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-ППО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токол готов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пункта первичной обработки информации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┐                                   ┌──┬──┐ ┌──┬──┐ ┌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│ </w:t>
      </w:r>
      <w:r>
        <w:rPr/>
        <w:t>Регион ___________________   Дата │  │  │ │  │  │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┘                                   └──┴──┘</w:t>
      </w:r>
      <w:r>
        <w:rPr/>
        <w:t>.└──┴──┘.└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число   месяц   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 руководителя МОУ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убъекта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уководитель ППОИ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ый приказо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рган управления образованием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200_ г. N __________, удостоверяем, что пун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ичной обработки информации (ППОИ) к обработке результатов  ЕГЭ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ПОИ подгот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мещений для приема документов ___ общей площадью 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мещений для обработки ___ общей площадью 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фисные помещения _____ общей площадью 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мещений для хранения материалов ЕГЭ __ общей площадью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абинет руководителя ППОИ _____ общей площадью 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се  помещения  находятся  в 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и, подготовлены к обработке  и  оснащены  оборудование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еречнем  поставляемого  оборудования  для  реги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ОУО                       Руководитель ППО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/              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бланка 1234567890001      Регион 77        Страница 1 из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мет  Русский язык                         Номер варианта 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ерт  Иванов П.Н.                          Код эксперта 3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-ый эксперт - 6, 0, 9, 4, 6, 9, 1, 9, 7, 5;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-ой эксперт - 2, 5, 3, 1, 4, 2, 5, 5, 5, 9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недостатке места  для  ответа  используйте  оборотную  стор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р                                   Форма 4 РЦО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ная     1234567890001  Предмет Русский  Вариант 2  Страница 2 из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 бланка                       язы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ТОКОЛ ПРОВЕРКИ ОТВЕТОВ НА ЗАДАНИЯ БЛАНКА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 77         Код  1  Название  Русский язык      Номер  1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мета     предмета                протокол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.И.О.  Иванов П.Н.                                   Код  3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ерта                                           экспер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чание  пример назначения работ экспертам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┬───┬───┬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Код бланка     │ 1 │ 2 │ 3 │ 4 │ 5 │ 6 │ 7 │ 8 │ 9 │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┌─┐│┌─┐│┌─┐│┌─┐│┌─┐│┌─┐│┌─┐│┌─┐│┌─┐│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1234567890001       ││ │││ │││ │││ │││ │││ │││ │││ │││ │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└─┘│└─┘│└─┘│└─┘│└─┘│└─┘│└─┘│└─┘│└─┘│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┌─┐│┌─┐│┌─┐│┌─┐│┌─┐│┌─┐│┌─┐│┌─┐│┌─┐│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                    ││ │││ │││ │││ │││ │││ │││ │││ │││ │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└─┘│└─┘│└─┘│└─┘│└─┘│└─┘│└─┘│└─┘│└─┘│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┌─┐│┌─┐│┌─┐│┌─┐│┌─┐│┌─┐│┌─┐│┌─┐│┌─┐│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                    ││ │││ │││ │││ │││ │││ │││ │││ │││ │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└─┘│└─┘│└─┘│└─┘│└─┘│└─┘│└─┘│└─┘│└─┘│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┌─┐│┌─┐│┌─┐│┌─┐│┌─┐│┌─┐│┌─┐│┌─┐│┌─┐│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                   ││ │││ │││ │││ │││ │││ │││ │││ │││ │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└─┘│└─┘│└─┘│└─┘│└─┘│└─┘│└─┘│└─┘│└─┘│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┌─┐│┌─┐│┌─┐│┌─┐│┌─┐│┌─┐│┌─┐│┌─┐│┌─┐│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                    ││ │││ │││ │││ │││ │││ │││ │││ │││ │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└─┘│└─┘│└─┘│└─┘│└─┘│└─┘│└─┘│└─┘│└─┘│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┌─┐│┌─┐│┌─┐│┌─┐│┌─┐│┌─┐│┌─┐│┌─┐│┌─┐│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                    ││ │││ │││ │││ │││ │││ │││ │││ │││ │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└─┘│└─┘│└─┘│└─┘│└─┘│└─┘│└─┘│└─┘│└─┘│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┌─┐│┌─┐│┌─┐│┌─┐│┌─┐│┌─┐│┌─┐│┌─┐│┌─┐│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│                    ││ │││ │││ │││ │││ │││ │││ │││ │││ │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└─┘│└─┘│└─┘│└─┘│└─┘│└─┘│└─┘│└─┘│└─┘│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┌─┐│┌─┐│┌─┐│┌─┐│┌─┐│┌─┐│┌─┐│┌─┐│┌─┐│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│                    ││ │││ │││ │││ │││ │││ │││ │││ │││ │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└─┘│└─┘│└─┘│└─┘│└─┘│└─┘│└─┘│└─┘│└─┘│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┌─┐│┌─┐│┌─┐│┌─┐│┌─┐│┌─┐│┌─┐│┌─┐│┌─┐│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 │                    ││ │││ │││ │││ │││ │││ │││ │││ │││ │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└─┘│└─┘│└─┘│└─┘│└─┘│└─┘│└─┘│└─┘│└─┘│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┌─┐│┌─┐│┌─┐│┌─┐│┌─┐│┌─┐│┌─┐│┌─┐│┌─┐│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                    ││ │││ │││ │││ │││ │││ │││ │││ │││ │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└─┘│└─┘│└─┘│└─┘│└─┘│└─┘│└─┘│└─┘│└─┘│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┌─┐│┌─┐│┌─┐│┌─┐│┌─┐│┌─┐│┌─┐│┌─┐│┌─┐│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                    ││ │││ │││ │││ │││ │││ │││ │││ │││ │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└─┘│└─┘│└─┘│└─┘│└─┘│└─┘│└─┘│└─┘│└─┘│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┌─┐│┌─┐│┌─┐│┌─┐│┌─┐│┌─┐│┌─┐│┌─┐│┌─┐│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                    ││ │││ │││ │││ │││ │││ │││ │││ │││ │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└─┘│└─┘│└─┘│└─┘│└─┘│└─┘│└─┘│└─┘│└─┘│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┌─┐│┌─┐│┌─┐│┌─┐│┌─┐│┌─┐│┌─┐│┌─┐│┌─┐│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                    ││ │││ │││ │││ │││ │││ │││ │││ │││ │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└─┘│└─┘│└─┘│└─┘│└─┘│└─┘│└─┘│└─┘│└─┘│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┌─┐│┌─┐│┌─┐│┌─┐│┌─┐│┌─┐│┌─┐│┌─┐│┌─┐│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                    ││ │││ │││ │││ │││ │││ │││ │││ │││ │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└─┘│└─┘│└─┘│└─┘│└─┘│└─┘│└─┘│└─┘│└─┘│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┌─┐│┌─┐│┌─┐│┌─┐│┌─┐│┌─┐│┌─┐│┌─┐│┌─┐│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│                    ││ │││ │││ │││ │││ │││ │││ │││ │││ │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└─┘│└─┘│└─┘│└─┘│└─┘│└─┘│└─┘│└─┘│└─┘│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┌─┐│┌─┐│┌─┐│┌─┐│┌─┐│┌─┐│┌─┐│┌─┐│┌─┐│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│                    ││ │││ │││ │││ │││ │││ │││ │││ │││ │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└─┘│└─┘│└─┘│└─┘│└─┘│└─┘│└─┘│└─┘│└─┘│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┌─┐│┌─┐│┌─┐│┌─┐│┌─┐│┌─┐│┌─┐│┌─┐│┌─┐│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│                    ││ │││ │││ │││ │││ │││ │││ │││ │││ │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└─┘│└─┘│└─┘│└─┘│└─┘│└─┘│└─┘│└─┘│└─┘│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┌─┐│┌─┐│┌─┐│┌─┐│┌─┐│┌─┐│┌─┐│┌─┐│┌─┐│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│                    ││ │││ │││ │││ │││ │││ │││ │││ │││ │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└─┘│└─┘│└─┘│└─┘│└─┘│└─┘│└─┘│└─┘│└─┘│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┌─┐│┌─┐│┌─┐│┌─┐│┌─┐│┌─┐│┌─┐│┌─┐│┌─┐│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│                    ││ │││ │││ │││ │││ │││ │││ │││ │││ │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└─┘│└─┘│└─┘│└─┘│└─┘│└─┘│└─┘│└─┘│└─┘│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┌─┐│┌─┐│┌─┐│┌─┐│┌─┐│┌─┐│┌─┐│┌─┐│┌─┐│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│                    ││ │││ │││ │││ │││ │││ │││ │││ │││ │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└─┘│└─┘│└─┘│└─┘│└─┘│└─┘│└─┘│└─┘│└─┘│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┴───┴───┴───┴───┴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ата ┌─┐┌─┐   ┌─┐┌─┐   ┌─┐┌─┐      Подпись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верки │ ││ │ - │ ││ │ - │ ││ │     эксперта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┘└─┘   └─┘└─┘   └─┘└─┘              └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2</Words>
  <Characters>9512</Characters>
  <CharactersWithSpaces>8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готовности пункта первичной обработки информации. Форма № 1-ППО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