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опы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ы "Монитори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ОКОЛ ИНСТАЛЛЯЦИИ ПРОГРАММ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втоматизированной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Мониторинг рынка недвижим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внедрения в опыт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объекта внед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хнически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ервер Б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полняется для уровня Центральный Аппарат,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ального отдела Роснедвижим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1619"/>
        <w:gridCol w:w="945"/>
        <w:gridCol w:w="1350"/>
        <w:gridCol w:w="3510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ссор  </w:t>
              <w:br/>
              <w:t xml:space="preserve">фирма-    </w:t>
              <w:br/>
              <w:t>изготовитель,</w:t>
              <w:br/>
              <w:t xml:space="preserve">тактовая   </w:t>
              <w:br/>
              <w:t>частота (MHz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У </w:t>
              <w:br/>
              <w:t>(Гб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</w:t>
              <w:br/>
              <w:t xml:space="preserve">резервного </w:t>
              <w:br/>
              <w:t>копирования</w:t>
              <w:br/>
              <w:t xml:space="preserve">(DVD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DD  </w:t>
              <w:br/>
              <w:t>размер</w:t>
              <w:br/>
              <w:t xml:space="preserve">(Gb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льная</w:t>
              <w:br/>
              <w:t xml:space="preserve">сеть   </w:t>
              <w:br/>
              <w:t xml:space="preserve">(МБ/с)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ПО        </w:t>
              <w:br/>
              <w:t>(ОС, Internet Information</w:t>
              <w:br/>
              <w:t xml:space="preserve">Services 6 (или выше),  </w:t>
              <w:br/>
              <w:t xml:space="preserve">.NET Framework 2.0, ASP </w:t>
              <w:br/>
              <w:t>.NET 2.0, СУБД Oracle XE)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WEB-Сервер Б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полняется для уровня Центральный Аппарат,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ального отдела Роснедвижим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1619"/>
        <w:gridCol w:w="945"/>
        <w:gridCol w:w="1350"/>
        <w:gridCol w:w="3510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ссор  </w:t>
              <w:br/>
              <w:t xml:space="preserve">фирма-    </w:t>
              <w:br/>
              <w:t>изготовитель,</w:t>
              <w:br/>
              <w:t xml:space="preserve">тактовая   </w:t>
              <w:br/>
              <w:t>частота (MHz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У </w:t>
              <w:br/>
              <w:t>(Гб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</w:t>
              <w:br/>
              <w:t xml:space="preserve">резервного </w:t>
              <w:br/>
              <w:t>копирования</w:t>
              <w:br/>
              <w:t xml:space="preserve">(DVD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DD  </w:t>
              <w:br/>
              <w:t>размер</w:t>
              <w:br/>
              <w:t xml:space="preserve">(Gb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льная</w:t>
              <w:br/>
              <w:t xml:space="preserve">сеть   </w:t>
              <w:br/>
              <w:t xml:space="preserve">(МБ/с)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ПО        </w:t>
              <w:br/>
              <w:t xml:space="preserve">(ОС, MapInfo MapXtreme, </w:t>
              <w:br/>
              <w:t xml:space="preserve">Internet Information   </w:t>
              <w:br/>
              <w:t xml:space="preserve">Services 6 (или выше),  </w:t>
              <w:br/>
              <w:t xml:space="preserve">.NET Framework 2.0, ASP </w:t>
              <w:br/>
              <w:t xml:space="preserve">.NET 2.0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бочая с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полняется для уровня Центральный Аппарат,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ального отдела Роснедвижим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1619"/>
        <w:gridCol w:w="945"/>
        <w:gridCol w:w="1350"/>
        <w:gridCol w:w="3510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ссор  </w:t>
              <w:br/>
              <w:t xml:space="preserve">фирма-    </w:t>
              <w:br/>
              <w:t>изготовитель,</w:t>
              <w:br/>
              <w:t xml:space="preserve">тактовая   </w:t>
              <w:br/>
              <w:t>частота (MHz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У </w:t>
              <w:br/>
              <w:t>(Гб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</w:t>
              <w:br/>
              <w:t xml:space="preserve">резервного </w:t>
              <w:br/>
              <w:t>копирования</w:t>
              <w:br/>
              <w:t xml:space="preserve">(DVD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DD  </w:t>
              <w:br/>
              <w:t>размер</w:t>
              <w:br/>
              <w:t xml:space="preserve">(Gb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льная</w:t>
              <w:br/>
              <w:t xml:space="preserve">сеть   </w:t>
              <w:br/>
              <w:t xml:space="preserve">(МБ/с)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ПО        </w:t>
              <w:br/>
              <w:t xml:space="preserve">(ОС, Internet Explorer  </w:t>
              <w:br/>
              <w:t xml:space="preserve">6.0 SP1 или SP2, MapInfo </w:t>
              <w:br/>
              <w:t xml:space="preserve">Professional v.7 или   </w:t>
              <w:br/>
              <w:t xml:space="preserve">выше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тановка АИС "Мониторинг": всего 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 программное обеспечение в соста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811"/>
        <w:gridCol w:w="810"/>
        <w:gridCol w:w="810"/>
        <w:gridCol w:w="810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ПЭВМ</w:t>
              <w:br/>
              <w:t xml:space="preserve">\   </w:t>
              <w:br/>
              <w:t xml:space="preserve">\  </w:t>
              <w:br/>
              <w:t xml:space="preserve">Модули\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 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станции             </w:t>
              <w:br/>
              <w:t xml:space="preserve">(АИС "Мониторинг"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естовое задание с использованием материала Пользователя выпол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меча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сталляцию СПО про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2</Characters>
  <CharactersWithSpaces>2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нсталляции программного обеспечения автоматизированной информационной системы «Мониторинг рынка недвижимо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