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икробиолог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деление эпидемиологической бактер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ний методом полимеразной цепной ре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сследований: __________________ код пробы (образца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исследова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/описание пробы (образ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бора ____________ Дата и время доставк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на исслед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____________________ N ______________ 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должностного лица, осуществившего отбор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й документ на метод исследова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Ы ИССЛЕДОВА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3780"/>
        <w:gridCol w:w="3374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нализов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разца       </w:t>
              <w:br/>
              <w:t xml:space="preserve">продукции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           </w:t>
              <w:br/>
              <w:t xml:space="preserve">рекомбинантной ДНК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провел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анитарного врач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зультаты исследований распространяются только на представленные образцы (про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5</Characters>
  <CharactersWithSpaces>2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методом полимеразной цепной реа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