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угл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0 г. No. 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ИСТЕМА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ИЛА ПРОВЕДЕНИЯ СЕРТИФИКАЦИИ УГ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ытательная лаборатория (цен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и адрес организации (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на           Зарегистрирован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ую компетентность         реестре 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независимость              No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"__" _____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No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дук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рганизация - заказчик на проведение сертификации продук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рганизация - изготови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лучения проб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снования для проведения испытан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испытан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омер и дата отбора проб, шифр проб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Стандартные  методы  испытаний  (нестандартные  методы  испыт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ка на методику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частие субподрядчик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зультаты испытаний приведены в таблице (прилагаетс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(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подпись, дата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────┬─────┬────────────────┬──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o.│Наименование│Единицы│Метод│  Наименование  │Обозна-│Резу-│Нор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показателя │измере-│испы-│ испытательного │чение  │льтат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</w:t>
      </w:r>
      <w:r>
        <w:rPr/>
        <w:t>ния    │тания│оборудования и  │пробы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│</w:t>
      </w:r>
      <w:r>
        <w:rPr/>
        <w:t>(обо-│средств измере-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│</w:t>
      </w:r>
      <w:r>
        <w:rPr/>
        <w:t>зна- │ний, заводской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│</w:t>
      </w:r>
      <w:r>
        <w:rPr/>
        <w:t>чение│номер   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│</w:t>
      </w:r>
      <w:r>
        <w:rPr/>
        <w:t>НД)  │        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│     │        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┼─────┼────────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  2      │   3   │  4  │     5          │   6   │  7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┼─────┼────────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│     │                │       │     │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3</Characters>
  <CharactersWithSpaces>2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на проведение сертификации уг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