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отдельных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опромышлен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ытательная лаборатория (цен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на           Зарегистрирован  в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компетентность         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независимость              No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"__"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, адрес и телефон (факс)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аборатории (цент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о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"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ду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ция - заказчик на проведение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я - 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лучения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снования для проведен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мер и дата отбора проб, шифр образц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естандартные методы испытаний (ссылка на методику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частие субподрядчик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зультаты испытаний приведены в таблице (прилагаетс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(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отдельных видов лесопромышлен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