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выдающей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организации в Гос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o. _____________ 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партию No. ____________________ семян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ртофеля ____________________________________________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 О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рт, репродукция, категория)                (код с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 контейнеров, то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на испытания по акту отбора  проб  No. 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 от "__"_____________ ____ г., хран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изводителя (продав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назначенных д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семян соответству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ласс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ичие клубней, пораженных болезнями, всего 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Наличие   клубней,   пораженных   железистой  пятнистостью   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мнением мякоти ____________________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Наличие  клубней  с  механическими  повреждениями  и  повре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ителями, всего ____________________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клубней с другими дефектами, 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клубней размером, 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земли и примеси 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убней другого ботанического сорта 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по определению скрытой зараж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проб для исследования 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раженных, всего _____________ шт. 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вирусами: X, S, М __________________ шт. 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Y, L, А __________________ шт. 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териальной инфекцией ___________________ шт. 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Начальник _______________________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4</Characters>
  <CharactersWithSpaces>3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артии семян картофеля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